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01;50d7cde4;Mail;2DD64C85-9220-4406-B160-4B5F2E77C38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