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Президентского Совета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П  «Институт профессиональных 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ов и аудиторов России»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№ 10/12 от «25» октября 2012 г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аттестации специалистов по направлениям уч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т финансовых влож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0 часов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курс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 уровня теоретических знаний и совершенствование умений и навыков профессиональных бухгалтеров и иных заинтересованных лиц   в области бухгалтерского учета (далее – учета) финансовых вложений (далее – ФВ).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курса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оретические основы учета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ормативно – правовое обеспечение учета ФВ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словия признания  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лассификации и единицы учета ФВ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воначальная и последующая оценки ФВ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ие ФВ к  учету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т выбытия и обесценения ФВ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крытие информации о ФВ в бухгалтерской (финансовой) отчетности организаций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обенности  учета операций в профессиональной деятельности на рынке ценных бумаг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фессиональная деятельность на рынке ценных бумаг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т инвестиций в уставные капиталы других организаций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т операций по долговым ценным бумагам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т займов, признанных финансовыми активами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обенности учета ФВ, стоимость которых выражена в иностранной валюте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повая корреспонденция счетов учета ФВ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ктические занятия по совершенствованию умений и навыков учета ФВ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Президентского Совета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П  «Институт профессиональных 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ов и аудиторов России»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№ 10/12 от «25» октября 2012 г.)</w:t>
      </w:r>
    </w:p>
    <w:p>
      <w:pPr>
        <w:pStyle w:val="ConsPlusNormal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це-президент НП «ИПБ России»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___________________ </w:t>
      </w:r>
      <w:r>
        <w:rPr>
          <w:rFonts w:cs="Times New Roman" w:ascii="Times New Roman" w:hAnsi="Times New Roman"/>
          <w:sz w:val="28"/>
          <w:szCs w:val="28"/>
        </w:rPr>
        <w:t>Л.И.Хоруж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й закон от 22.04.1996 г.  № 39-ФЗ «О рынке ценных бумаг»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й закон от 08.05.1996 г.  № 41-ФЗ «О производственных кооперативах»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й закон от 21.11.1996 г.  № 129-ФЗ «О бухгалтерском учете»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й закон от 26.12.1996 г.  № 208-ФЗ «Об акционерных обществах»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й закон от 21.02.1997 г.  № 48-ФЗ «О переводном и простом векселе»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й закон от 08.02.1998 г.  № 14-ФЗ «Об обществах с ограниченной ответственностью»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й закон от 16.07.1998 г.  № 102-ФЗ  «Об ипотеке (залоге недвижимости)»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й закон от 05.03.1999 г.  № 46-ФЗ «О защите прав и законных интересов инвесторов на рынке ценных бумаг»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й закон от 11.10.2001 г.  № 156-ФЗ «Об инвестиционных фондах»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й закон от 14.11.2002 г.  № 161-ФЗ «О государственных и муниципальных унитарных предприятиях»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й закон от 11.11.2003г.  №152-ФЗ «Об ипотечных ценных бумагах»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ражданский кодекс Российской Федерации (часть первая) от 30.11.1994г. №51-ФЗ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 ЦИК СССР и СНК СССР от 07.08.1937г. № 104/1341 «О введении в действие Положения о переводном и простом векселе»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Минфина России от 29.07.1998 № 34н/ Положение по ведению бухгалтерского учёта и бухгалтерской отчётности в Российской Федерации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Минфина России от 06.05.99 г. № 32н/ Положение по бухгалтерскому учёту «Доходы организации» ПБУ 9/99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Минфина России от 06.05.99 г. № 33н/ Положение по бухгалтерскому учёту «Расходы организации» ПБУ 10/99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Минфина России от 06.07.99 г. № 43н/ Положение по бухгалтерскому учёту «Бухгалтерская отчетность организации» (ПБУ 4/99)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Минфина России от 31 октября 2000 г. № 94н/ План счетов бухгалтерского учёта финансово-хозяйственной деятельности организаций и Инструкция по применению Плана счетов бухгалтерского учёта финансово-хозяйственной деятельности организаций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Минфина России от 10.12.2002 № 126н/ Положение по бухгалтерскому учёту «Учет финансовых вложений» ПБУ 19/02»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Минфина России от 24.11.2003 г. № 105н/ Положение по бухгалтерскому учёту «Информация об участии в совместной деятельности» ПБУ 20/03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Минфина России от 27.11.2006 г. № 154н/ Положение по бухгалтерскому учёту «Учет активов и обязательств, стоимость которых выражена в иностранной валюте» (ПБУ 3/2006)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Минфина России от 06.10.2008  № 106н/ Положение по бухгалтерскому учёту «Изменение оценочных значений» (ПБУ 21/2008)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Минфина России от 06.10.2008  № 107н/ Положение по бухгалтерскому учёту «Учет расходов по займам и кредитам» (ПБУ 15/2008)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Минфина России от 02.07.2010 № 66н «О формах бухгалтерской отчётности»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Минфина России от 02.02.2011 г.  № 11н/ Положение по бухгалтерскому учёту «Отчет о движении денежных средств» (ПБУ 23/2011)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Минфина России от 13 июня 1995 г. № 49/ Методические указания по инвентаризации имущества и финансовых обязательств</w:t>
      </w:r>
    </w:p>
    <w:p>
      <w:pPr>
        <w:pStyle w:val="Normal"/>
        <w:numPr>
          <w:ilvl w:val="0"/>
          <w:numId w:val="3"/>
        </w:numPr>
        <w:spacing w:lineRule="auto" w:line="240" w:before="96" w:after="9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бщение Министерством финансов России практики применения законодательства: </w:t>
      </w:r>
    </w:p>
    <w:p>
      <w:pPr>
        <w:pStyle w:val="Normal"/>
        <w:numPr>
          <w:ilvl w:val="1"/>
          <w:numId w:val="3"/>
        </w:numPr>
        <w:spacing w:lineRule="auto" w:line="240" w:before="96" w:after="9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З-4/2009.О раскрытии информации о финансовых вложениях организации в годовой бухгалтерской отчётности (21.12.2009); </w:t>
      </w:r>
    </w:p>
    <w:p>
      <w:pPr>
        <w:pStyle w:val="Normal"/>
        <w:numPr>
          <w:ilvl w:val="1"/>
          <w:numId w:val="3"/>
        </w:numPr>
        <w:spacing w:lineRule="auto" w:line="240" w:before="96" w:after="9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бщение «О применении ПБУ19/02 «Учет финансовых вложений» (29.12.2008)</w:t>
      </w:r>
    </w:p>
    <w:p>
      <w:pPr>
        <w:pStyle w:val="Style16"/>
        <w:numPr>
          <w:ilvl w:val="0"/>
          <w:numId w:val="3"/>
        </w:numPr>
        <w:spacing w:lineRule="auto" w:line="240" w:before="96" w:after="9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омендации аудиторским организациям, индивидуальным аудиторам, аудиторам по проведению аудита годовой бухгалтерской отчётности организаций за 2008 год (02.02.2009)</w:t>
      </w:r>
    </w:p>
    <w:p>
      <w:pPr>
        <w:pStyle w:val="Style16"/>
        <w:numPr>
          <w:ilvl w:val="0"/>
          <w:numId w:val="3"/>
        </w:numPr>
        <w:spacing w:lineRule="auto" w:line="240" w:before="96" w:after="9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омендации аудиторским организациям, индивидуальным аудиторам, аудиторам по проведению аудита годовой бухгалтерской отчётности организаций за 2009 год (письмо Департамента регулирования государственного финансового контроля, аудиторской деятельности, бухгалтерского учёта и отчётности Министерства финансов Российской Федерации от 28 января 2010 г. № 07-02-18/01)</w:t>
      </w:r>
    </w:p>
    <w:p>
      <w:pPr>
        <w:pStyle w:val="Style16"/>
        <w:numPr>
          <w:ilvl w:val="0"/>
          <w:numId w:val="3"/>
        </w:numPr>
        <w:spacing w:lineRule="auto" w:line="240" w:before="96" w:after="9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омендации аудиторским организациям, индивидуальным аудиторам, аудиторам по проведению аудита годовой бухгалтерской отчётности организаций за 2010 год (письмо Департамента регулирования государственного финансового контроля, аудиторской деятельности, бухгалтерского учёта и отчётности Министерства финансов Российской Федерации от 24 января 2011 г. № 07-02-18/01)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Федеральной комиссии по рынку ценных бумаг от 24 декабря 2003 г. № 03-52/пс «Об утверждении Порядка расчета рыночной цены эмиссионных ценных бумаг и инвестиционных паев паевых инвестиционных фондов, допущенных к обращению через организаторов торговли, и установлении предельной границы колебаний рыночной цены»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зиковский Е.А., Островский О.М. Учет финансовых вложений. Учебное пособие по бухгалтерскому учету (комментарии, корреспонденция бухгалтерский счетов).- М.,2012</w:t>
      </w:r>
    </w:p>
    <w:p>
      <w:pPr>
        <w:pStyle w:val="Style16"/>
        <w:tabs>
          <w:tab w:val="clear" w:pos="708"/>
          <w:tab w:val="left" w:pos="284" w:leader="none"/>
        </w:tabs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EEEEE" w:val="clear"/>
      <w:spacing w:lineRule="auto" w:line="240" w:before="280" w:after="240"/>
      <w:outlineLvl w:val="0"/>
    </w:pPr>
    <w:rPr>
      <w:rFonts w:ascii="Times New Roman" w:hAnsi="Times New Roman" w:eastAsia="Times New Roman" w:cs="Times New Roman"/>
      <w:b/>
      <w:bCs/>
      <w:color w:val="CC0000"/>
      <w:kern w:val="2"/>
      <w:sz w:val="29"/>
      <w:szCs w:val="29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CC0000"/>
      <w:kern w:val="2"/>
      <w:sz w:val="29"/>
      <w:szCs w:val="29"/>
      <w:shd w:fill="EEEEEE" w:val="clear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39:00Z</dcterms:created>
  <dc:creator>Vasilevskaya</dc:creator>
  <dc:description/>
  <cp:keywords/>
  <dc:language>en-US</dc:language>
  <cp:lastModifiedBy>Makarova</cp:lastModifiedBy>
  <cp:lastPrinted>2012-10-31T15:28:00Z</cp:lastPrinted>
  <dcterms:modified xsi:type="dcterms:W3CDTF">2012-11-06T09:28:00Z</dcterms:modified>
  <cp:revision>4</cp:revision>
  <dc:subject/>
  <dc:title/>
</cp:coreProperties>
</file>