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расчетов с поставщиками и подрядчи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с поставщиками и подрядчикам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ъекты учета: обязательства и активы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интетическому и аналитическому учету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еотфактурованных поставок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авансов выданных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екселей, выданных поставщикам в обеспечение обязательств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оммерческого кредит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с поставщиками по недостачам и потерям от порчи ценностей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по займам и кредитам» (ПБУ 15/2008) (утверждено приказом Минфина России от 06.10.2008 № 107н, с изменениями от 25.10.2010 № 132н, от 08.11.2010 № 144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VI, счет 66,67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37:00Z</dcterms:created>
  <dc:creator>alabushina</dc:creator>
  <dc:description/>
  <cp:keywords/>
  <dc:language>en-US</dc:language>
  <cp:lastModifiedBy>Makarova</cp:lastModifiedBy>
  <cp:lastPrinted>2012-10-31T15:26:00Z</cp:lastPrinted>
  <dcterms:modified xsi:type="dcterms:W3CDTF">2012-11-06T09:28:00Z</dcterms:modified>
  <cp:revision>7</cp:revision>
  <dc:subject/>
  <dc:title/>
</cp:coreProperties>
</file>