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ind w:left="2127" w:firstLine="1842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аттестации специалистов по направлениям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денежны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денежных средст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аспекты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бухгалтерскому учету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сса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расчетам наличными деньга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ссовым операциям и первичным учетным документам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ведению кассовой книги и хранению денег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 кассы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е счета и прочие денежные средства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безналичным расчетам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безналичных расчетов и расчетные документы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платежными поручения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по аккредитивам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чека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на инкассо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платежными требования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инкассовыми поручения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ютные счета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валютным расчетам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Normal"/>
        <w:numPr>
          <w:ilvl w:val="0"/>
          <w:numId w:val="0"/>
        </w:numPr>
        <w:spacing w:lineRule="auto" w:line="240" w:before="280" w:after="12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. разделы 3-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V, счета 50,51,52,55,57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2 (Отчет о движении денежных средств)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 II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ету «Отчет о движении денежных средств» (ПБУ 23/2011) (утверждено приказом Минфина России от 02.02.2011г. №11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ый закон от 10.12.2003г. № 173-ФЗ «О валютном регулировании и валютном контроле» (в части учётных аспектов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ормативные правовые акты ЦБ РФ (в части учётных аспектов): 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от 12 октября 2011г. №373-П «О порядке ведения кассовых операций с банкнотами и монетой Банка России на территории Российской Федерации»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о безналичных расчетах в Российской Федерации (утверждено ЦБ РФ от 03.10.2002г. № 2П, с изменениями от 03.03.2003 № 1256-У, от 11.06.2004г. № 1442-У, от 02.05.2007г. № 1823-У, от 22.01.2008 № 1964-У, от 13.05.2011 № 2634-У, от 12.12.2011 № 2749-У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6:00Z</dcterms:created>
  <dc:creator>alabushina</dc:creator>
  <dc:description/>
  <cp:keywords/>
  <dc:language>en-US</dc:language>
  <cp:lastModifiedBy>Makarova</cp:lastModifiedBy>
  <cp:lastPrinted>2012-10-31T14:32:00Z</cp:lastPrinted>
  <dcterms:modified xsi:type="dcterms:W3CDTF">2012-11-06T09:22:00Z</dcterms:modified>
  <cp:revision>4</cp:revision>
  <dc:subject/>
  <dc:title/>
</cp:coreProperties>
</file>