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аттестации специалистов по направлениям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т расчетов с покупателями и заказчик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расчетов с покупателями и заказчиками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учета: обязательства и активы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интетическому и аналитическому учету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авансов полученных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екселей, полученных в обеспечение долга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оммерческого кредита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езерва сомнительных долгов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ходов по займам и кредитам» (ПБУ 15/2008) (утверждено приказом Минфина России от 06.10.2008 № 107н, с изменениями от 25.10.2010 № 132н, от 08.11.2010 № 144н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исьмо Минфина России от 31 октября 1994 г. № 142 «О порядке отражения в бухгалтерском учёте и отчётности операций с векселями, применяемыми при расчетах предприятиями за поставку товаров, выполненные работы и оказанные услуги»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-5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VI, счет 62,63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3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-III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0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4 января 2011 г. № 07-02-18/01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1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7 января 2012 г. № 07-02-18/01)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53:00Z</dcterms:created>
  <dc:creator>alabushina</dc:creator>
  <dc:description/>
  <cp:keywords/>
  <dc:language>en-US</dc:language>
  <cp:lastModifiedBy>Makarova</cp:lastModifiedBy>
  <cp:lastPrinted>2012-10-31T15:23:00Z</cp:lastPrinted>
  <dcterms:modified xsi:type="dcterms:W3CDTF">2012-11-06T09:28:00Z</dcterms:modified>
  <cp:revision>4</cp:revision>
  <dc:subject/>
  <dc:title/>
</cp:coreProperties>
</file>