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нематериальных активов и результатов исследований и разрабо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нематериальных активов и результатов исследований и разработок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атериальные актив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оценк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оценк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енение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предоставлением (получением) права использования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репут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нематериальных активов» ПБУ 14/2007 (утверждено приказом Минфина России от 27.12.2007 № 153н, с изменениями от 25.10.2010 № 132н, от 24.12.2010 № 186н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разделы 3-5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4,05,08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,II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9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8 января 2010 г. № 07-02-18/01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й и разработок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активов, учитываемых в составе результатов исследований и разработок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писания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на научно-исследовательские, опытно-конструкторские и технологические работы» ПБУ 17/02 (утверждено приказом Минфина России от 19.11.2002 № 115н, с изменениями от 18.09.2006 № 116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4,0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1.2.4.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1,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8:00Z</dcterms:created>
  <dc:creator>alabushina</dc:creator>
  <dc:description/>
  <cp:keywords/>
  <dc:language>en-US</dc:language>
  <cp:lastModifiedBy>Makarova</cp:lastModifiedBy>
  <dcterms:modified xsi:type="dcterms:W3CDTF">2012-11-06T09:24:00Z</dcterms:modified>
  <cp:revision>4</cp:revision>
  <dc:subject/>
  <dc:title/>
</cp:coreProperties>
</file>