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персоналом и связанных с ними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персоналом и связанных обязательст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Оплата труда: оформление, начисление, выпл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формление трудовых 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Рабочее время и его уч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Оплата тр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 Системы оплаты тр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 Начисление заработной платы при работе в условиях отклоняющихся от норма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 Индексация заработной пл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4. Выплата среднего зарабо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5. Удержания из заработка работ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Бухгалтерский учет расчетов с работниками по заработной плате и другим выплатам. Раскрытие информации в бухгалтерской отче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Налоги и взносы с заработной пл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лог на доходы физических л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1. Определение налогового стату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2. Доходы, облагаемые налог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3. Доходы, не облагаемые налог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4. Стандартные налоговые выч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Социальные налоговые выч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6. Имущественные налоговые выче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7. Профессиональные налоговые выче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8. Расчет суммы налога к уплате в бюдж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9. Возврат излишне удержанной суммы нало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Взносы по обязательному социальному страхов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 Выплаты, облагаемые взнос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Выплаты, не облагаемые взнос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3. Тарифы страховых взно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4. Ограничение размера выплат, облагаемых взнос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5. Бухгалтерский учет взносов по обязательному соцстрахов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6. Налоговый учет взносов по обязательному соцстрахо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7. Н</w:t>
      </w:r>
      <w:r>
        <w:rPr>
          <w:rFonts w:eastAsia="MyriadPro-Semibold" w:cs="Times New Roman" w:ascii="Times New Roman" w:hAnsi="Times New Roman"/>
          <w:sz w:val="28"/>
          <w:szCs w:val="28"/>
        </w:rPr>
        <w:t>ачисление взносов с доходов иностранных работ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Взносы на страхование по «травм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1. Выплаты, облагаемые взнос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2. Выплаты, не облагаемые взнос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3. Тарифы страховых взно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4. Подтверждение вида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5. Начисление и учет взнос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4. Особенности начисления страховых взносов при работе на «спецрежимах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1. Тарифы страховых взносов для «спецрежимник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2. Льготы при совмещении режи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Отпуска: ежегодные, дополнительные, учеб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Ежегодный оплачиваемый и дополнительный отпу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1. Продолжительность отпу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2. Определение отпускного стаж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3. График отпус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4. Разделение ежегодного отпуска на части. Отзыв из отпу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Учебный отпу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 Отпуск за свой 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4. Оплата отпу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Бухгалтерский учет и налогообложение отпуск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особия ФСС Ро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собие по временной нетрудо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Количество оплачиваемых дней болез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Ограничение размера пособ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3. Расчет пособ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4. Минимальная сумма пособ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 Пособие по «травм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Когда случай считают несчаст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2. Выплаты, начисляемые компани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2.3. Выплаты, начисляемые ФСС Росс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Пособие женщинам, вставшим на учет в ранние сроки беременн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 Пособие по беременности и род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1. Особенности расчета пособия. Новые или стары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2. Расчетный пери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4.3. Суммы, учитываемые при подсчете среднего заработ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4.4. Ограничение среднего заработ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4.5. Расчет суммы пособ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6. Расчет пособия исходя из МР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. Единовременное пособие при рождении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6. Пособие по уходу за ребенком до достижения им возраста полутора л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6.1. Расчетный перио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2. Суммы, учитываемые при подсчете среднего зарабо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6.3. Ограничение среднего заработ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6.4. Расчет ежемесячной суммы пособ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6.5. Пересчет суммы пособия при неполном месяце ухода за ребенк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6.6. Минимальная и максимальная сумма пособия по ухо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7. Выплаты при уходе за ребенком до достижения им возраста трех 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8. Бухгалтерский учет и налогообложение пособ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Налоговая отчетность по заработной пл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Состав отчетности по зарпл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 Сроки с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Ответ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 1. Оплата труда: оформление, начисление, выпл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«Зарплата и другие выплаты работникам - 2012» под общ. редакцией В.В. Верещаки (издательство «Гарант-Пресс» 20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й кодекс РФ (ст. 12-22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5.05.1991 № 1244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5.01.1993 № 4301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0.01.2002 № 2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10.2007 № 229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9.07.1998 № 3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6.05.1999 № 32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6.05.1999 № 33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31.10.2000 № 9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30.03.2001 № 26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9.06.2001 № 44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9.04.2008 № 48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2.07.2002 № 66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2.02.2011 № 11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2.07.2010 № 66н приказ Минфина России от 28.12.2001 № 119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7.12.2007 № 153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13.12.2010 № 167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4.12.2010 № 18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фин России ПЗ-6/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3.08.2009 № 588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8.07.1996 № 8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24.12.2007 № 9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22.07.2008 № 55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3.10.2008 № 7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20.11.2008 № 87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стата России от 24.03.1999 № 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стата России от 05.01.2004 № 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стандарта России от 26.12.1994 № 36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труда СССР и Секретариата ВЦСПС от 06.08.1990 № 313/14-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труда СССР и Президиума ВЦСПС от 08.08.1966 № 465/П-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Минтруда России от 21.08.1998 № 3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б очередных и дополнительных отпусках, утв. Народным комиссариатом труда СССР 30.04.1930 № 1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С РФ от 14.12.2000 № 244-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С РФ от 22.01.2004 № 11-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С РФ от 02.03.2006 № 60-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С РФ от 17.06.2010 № 913-О-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ленума ВС РФ от 17.03.2004 № 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ленума ВС РФ от 16.11.2006 № 5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С РФ от 20.06.2002 № ГКПИ02-6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С РФ от 30.11.2005 № ГКПИ05-13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С РФ от 12.11.2008 № ГКПИ08-21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труда России от 09.07.2002 № 1202-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0.10.2004 № 07-05-13/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2.03.2010 № 03-03-06/1/16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31.08.2009 № 22-2-33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15.03.2011 № 784-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19.10.2006 № 1746-6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08.09.2006 № 1557-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01.03.2007 № 472-6-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09.08.2007 № 3044-6-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23.10.2007 № 4319-6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11.03.2009 № 1147-Т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24.06.2009 № 1810-6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07.06.2008 № 1316-6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18.12.2008 № 6967-Т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19.04.2010 № 1073-6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22.07.2010 № 2184-6-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 2. Налоги и взносы с заработной пл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«Зарплата и другие выплаты работникам - 2012» под общ. редакцией В.В. Верещаки (издательство «Гарант-Пресс» 20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23 «Налог на доходы физических лиц» Налогового кодекса 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12.1995 № 208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1998 № 125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5.12.2001 № 167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9 № 212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 229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2.2010 № 339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Совета министров СССР от 13.04.1973 № 25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06.09.2001 № 65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08.02.2002 № 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5.06.2007 № 3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3.10.2008 № 7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31.01.2006 № 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8.12.2006 № 8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06.02.2007 № 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6.02.2009 № 45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6.02.2009 № 46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8.11.2009 № 908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1.12.2009 № 979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1.02.2011 № 101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6.05.1999 № 33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НС России от 17.11.2010 № ММВ-7-3/611@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ленума ВС РФ от 17.03.2004 № 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езидиума ВАС РФ от 14.07.2009 № 4431/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МО от 17.03.2008 № КА-А40/13226-0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ЦО от 11.03.2010 № А54-3126/2009C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ЦО от 18.03.2010 № А23-2975/09А-11-1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ВСО от 22.09.2010 № А10-1360/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5.08.2005 № 03-03-02/6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1.04.2009 № 03-04-06-01/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6.05.2009 № 03-03-07/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7.06.2009 № 03-04-06-01/13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7.07.2009 № 03-04-06-01/17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1.07.2009 № 03-04-05-01/5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7.07.2009 № 03-04-06-01/1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9.07.2009 № 03-04-06-01/1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4.08.2009 № 03-04-05-01/6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1.02.2010 № 03-04-08/6-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9.07.2010 № 03-04-05/7-3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9.07.2010 № 03-04-05/6-4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9.08.2010 № 03-04-06/6-17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2.08.2010 № 03-04-05/5-4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7.09.2010 № 03-04-06/6-2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2.10.2010 № 03-04-05/7-6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8.02.2011 № 03-04-06/7-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1.03.2011 № 03-04-05/6-1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3.07.2011 № 03-03-06/4/7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НС России от 05.06.2006 № 04-1-04/3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НС России от 05.05.2008 № ШС-6-3/331@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НС России от 15.01.2009 № ВЕ-22-2/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НС России от 04.03.2011 № КЕ-3-3/6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сообщение ФНС России от 18.03.200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УФНС России по г. Москве от 28.04.2009 № 20-15/3/041871@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12.03.2010 № 550-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12.08.2010 № 2622-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15.03.2011 № 784-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ПФР от 23.09.2010 № 30-21/100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06.09.2010 № 02-03-09/06-1922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 3. Отпуска: ежегодные, дополнительные, учеб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«Зарплата и другие выплаты работникам - 2012» под общ. редакцией В.В. Верещаки (издательство «Гарант-Пресс» 20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й кодекс РФ (ст. 114-33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23 «Налог на доходы физических лиц» Налогового кодекса 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8.1996 № 125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06 № 255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 209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9 № 212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24.12.2007 № 9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20.11.2008 № 87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стата России от 24.03.1999 № 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стата России от 05.04.2004 № 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9.07.1998 № 3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6.05.1999 № 33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19.11.2002 № 11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06.10.2008 № 106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13.12.2010 № 167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24.12.2010 № 186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ы Минобразования России от 13.05.2003 № 2057, от 17.12.2002 № 44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9.07.2011 № 62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ленума ВС РФ от 17.03.2004 № 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7.03.2009 № 03-03-05/5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2.05.2009 № 03-04-06-01/1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9.04.2010 № 03-03-06/2/7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8.11.2010 № 03-03-06/1/6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23.12.2010 № 03-03-06/1/8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17.02.2011 № 03-03-06/1/10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28.05.2010 № 1376-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 4. Пособия ФСС Ро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«Зарплата и другие выплаты работникам - 2012» под общ. редакцией В.В. Верещаки (издательство «Гарант-Пресс» 20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й кодекс РФ (ст. 173-25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23 «Налог на доходы физических лиц» Налогового кодекса 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9.05.1995 № 81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1998 № 125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06 № 255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9 № 212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2.2010 № 343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 Президента РФ от 30.05.1994 № 11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03.11.1994 № 12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5.06.2007 № 3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ительства РФ от 13.10.2008 № 7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труда СССР Секретариата ВЦСПС от 29.04.1980 № 111/8-5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Минтруда России от 24.10.2002 № 7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Госкомстата России от 05.01.2004 № 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31.10.2000 № 9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31.01.2007 № 7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06.02.2007 № 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3.12.2009 № 1012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4.01.2011 № 20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4.01.2011 № 21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08.06.2010 № 4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17.01.2011 № 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9.06.2011 № 624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АС РФ от 23.09.2009 № 12419/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АС РФ от 24.03.2010 № ВАС-2812/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СЗО от 06.04.2007 № А66-8451/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ЗСО от 06.08.2008 № Ф04-4841/200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Семнадцатого ААС от 29.08.2008 № 17АП-5107/2008-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ФАС ЗСО от 25.01.2010 № А45-9720/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фина России от 07.09.2009 № 03-04-07-02/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а Минфина России от 03.08.2010 № 03-03-06/1/508, от 21.05.2010 № 03-03-06/1/340, от 01.04.2010 № 03-03-06/1/212, от 27.07.2010 № 03-03-06/1/4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18.08.2009 № 22-2-31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здравсоцразвития России от 28.05.2010 № 1376-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Роструда от 28.12.2006 № 2262-6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08.10.2004 № 02-10/11-667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07.06.2007 № 02-13/07-483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21.12.2009 № 02-09/07-2598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20.12.2010 № 02-03-10/05-142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11.03.2011 № 14-03-18/05-21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bCs/>
          <w:sz w:val="24"/>
          <w:szCs w:val="24"/>
        </w:rPr>
        <w:t>5. Налоговая отчетность по заработной пла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«Зарплата и другие выплаты работникам - 2012» под общ. редакцией В.В. Верещаки (издательство «Гарант-Пресс» 20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первая Налогового кодекса 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23 «Налог на доходы физических лиц» Налогового кодекса 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15 «Административные правонарушения в области финансов, налогов и сборов, страхования, рынка ценных бумаг» Кодекса РФ об административных правонарушен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1.04.1996 № 27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1998 № 125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5.12.2001 № 167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9 № 212-Ф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равления ПФР от 31.07.2006 № 192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здравсоцразвития России от 28.02.2011 № 156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НС России от 17.11.2010 № ММВ-7-3/611@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ПФР от 05.08.2003 № КА-09-25/827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. Пленума ВАС РФ от 28.02.2001 № 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письмо ВАС РФ от 11.08.2004 № 7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ПФР от 28.06.2006 № КА-09-26/67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ФСС России от 22.03.2010 № 02-03-10/08-232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19:00Z</dcterms:created>
  <dc:creator>alabushina</dc:creator>
  <dc:description/>
  <cp:keywords/>
  <dc:language>en-US</dc:language>
  <cp:lastModifiedBy>Makarova</cp:lastModifiedBy>
  <cp:lastPrinted>2012-10-31T15:20:00Z</cp:lastPrinted>
  <dcterms:modified xsi:type="dcterms:W3CDTF">2012-11-06T09:28:00Z</dcterms:modified>
  <cp:revision>4</cp:revision>
  <dc:subject/>
  <dc:title/>
</cp:coreProperties>
</file>