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зидентского Совета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  «Институт профессиональных 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ов и аудиторов России»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0/12 от «25» октября 2012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аттестации специалистов по направлениям уч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 расчетов по займам и креди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0 часов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теоретических знаний и совершенствование умений и навыков профессиональных бухгалтеров и иных заинтересованных лиц   в области бухгалтерского учета расчетов по займам и кредитам.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курса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по займам и кредитам как объект учета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учетные документы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расходов по обслуживанию займов и кредитов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асходов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изация процентов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интетическому и аналитическому учету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 бухгалтерского учета</w:t>
      </w:r>
    </w:p>
    <w:p>
      <w:pPr>
        <w:pStyle w:val="Normal"/>
        <w:numPr>
          <w:ilvl w:val="0"/>
          <w:numId w:val="0"/>
        </w:numPr>
        <w:spacing w:lineRule="auto" w:line="240" w:before="280" w:after="240"/>
        <w:jc w:val="lef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бухгалтерскому учёту «Учет расходов по займам и кредитам» (ПБУ 15/2008) (утверждено приказом Минфина России от 06.10.2008 № 107н, с изменениями от 25.10.2010 № 132н, от 08.11.2010 № 144н)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исьмо Минфина России от 31 октября 1994 г. № 142 «О порядке отражения в бухгалтерском учёте и отчётности операций с векселями, применяемыми при расчетах предприятиями за поставку товаров, выполненные работы и оказанные услуги»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инвентаризации имущества и финансовых обязательств (утверждены приказом Минфина России от 13 июня 1995 г. № 49), разделы 3-5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, раздел VI, счет 60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я № 1 (Бухгалтерский баланс), № 3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ведению бухгалтерского учёта и бухгалтерской отчётности в Российской Федерации (утверждено приказом Минфина России от 29.07.1998 № 34н, с изменениями от 30 декабря 1999 г. № 107н, от 24 марта 2000 г. № 31н, от 18 сентября 2006 г. № 116н, от 26 марта 2007 г. № 26н, от 25.10.2010 № 132н, от 24.12.2010 № 186н), разделы II-III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08 год (02.02.2009)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09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8 января 2010 г. № 07-02-18/01)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10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4 января 2011 г. № 07-02-18/01)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26:00Z</dcterms:created>
  <dc:creator>alabushina</dc:creator>
  <dc:description/>
  <cp:keywords/>
  <dc:language>en-US</dc:language>
  <cp:lastModifiedBy>Makarova</cp:lastModifiedBy>
  <cp:lastPrinted>2012-10-31T15:00:00Z</cp:lastPrinted>
  <dcterms:modified xsi:type="dcterms:W3CDTF">2012-11-06T09:24:00Z</dcterms:modified>
  <cp:revision>4</cp:revision>
  <dc:subject/>
  <dc:title/>
</cp:coreProperties>
</file>