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зидентского Совета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П  «Институт профессиональных 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ов и аудиторов России»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10/12 от «25» октября 2012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грамма специального курса повыш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валификации профессиональных бухгалте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Учет денежных средст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0 часов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уровня теоретических знаний и совершенствование умений и навыков профессиональных бухгалтеров и иных заинтересованных лиц   в области бухгалтерского учета денежных средств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курса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аспекты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к бухгалтерскому учету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сса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к расчетам наличными деньгами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ассовым операциям и первичным учетным документам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ведению кассовой книги и хранению денег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я кассы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 бухгалтерского учета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ные счета и прочие денежные средства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к безналичным расчетам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безналичных расчетов и расчетные документы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асчетам платежными поручениями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асчетам по аккредитивам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асчетам чеками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асчетам на инкассо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асчетам платежными требованиями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асчетам инкассовыми поручениями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ютные счета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валютным расчетам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</w:t>
      </w:r>
    </w:p>
    <w:p>
      <w:pPr>
        <w:pStyle w:val="Normal"/>
        <w:numPr>
          <w:ilvl w:val="0"/>
          <w:numId w:val="0"/>
        </w:numPr>
        <w:spacing w:lineRule="auto" w:line="240" w:before="280" w:after="240"/>
        <w:jc w:val="left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инвентаризации имущества и финансовых обязательств (утверждены приказом Минфина России от 13 июня 1995 г. № 49). разделы 3-5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 (утверждены приказом Минфина России от 31 октября 2000 г. № 94н, с изменениями от 07 мая 2003 г. № 38н, от 18 сентября 2006 г. № 115н, от 08.11.2010 № 142н), раздел V, счета 50,51,52,55,57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фина России от 02.07.2010 № 66н «О формах бухгалтерской отчётности» (с изменениями, внесенными приказом Минфина России от 05.10.2011г. №124н), Приложения № 1 (Бухгалтерский баланс), № 2 (Отчет о движении денежных средств)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ведению бухгалтерского учёта и бухгалтерской отчётности в Российской Федерации (утверждено приказом Минфина России от 29.07.1998 № 34н, с изменениями от 30 декабря 1999 г. № 107н, от 24 марта 2000 г. № 31н, от 18 сентября 2006 г. № 116н, от 26 марта 2007 г. № 26н, от 25.10.2010 № 132н, от 24.12.2010 № 186н), раздел II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бухгалтерскому учету «Отчет о движении денежных средств» (ПБУ 23/2011) (утверждено приказом Минфина России от 02.02.2011г. №11н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чие ПБУ (в части норм, применимых к настоящей теме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едеральный закон от 10.12.2003г. № 173-ФЗ «О валютном регулировании и валютном контроле» (в части учётных аспектов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Нормативные правовые акты ЦБ РФ (в части учётных аспектов): </w:t>
      </w:r>
    </w:p>
    <w:p>
      <w:pPr>
        <w:pStyle w:val="Normal"/>
        <w:numPr>
          <w:ilvl w:val="1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от 12 октября 2011г. №373-П «О порядке ведения кассовых операций с банкнотами и монетой Банка России на территории Российской Федерации»</w:t>
      </w:r>
    </w:p>
    <w:p>
      <w:pPr>
        <w:pStyle w:val="Normal"/>
        <w:numPr>
          <w:ilvl w:val="1"/>
          <w:numId w:val="2"/>
        </w:numPr>
        <w:spacing w:lineRule="auto" w:line="240" w:before="120" w:after="120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о безналичных расчетах в Российской Федерации (утверждено ЦБ РФ от 03.10.2002г. № 2П, с изменениями от 03.03.2003 № 1256-У, от 11.06.2004г. № 1442-У, от 02.05.2007г. № 1823-У, от 22.01.2008 № 1964-У, от 13.05.2011 № 2634-У, от 12.12.2011 № 2749-У)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EEEEEE" w:val="clear"/>
      <w:spacing w:lineRule="auto" w:line="240" w:before="280" w:after="240"/>
      <w:jc w:val="left"/>
      <w:outlineLvl w:val="3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color w:val="000000"/>
      <w:sz w:val="27"/>
      <w:szCs w:val="27"/>
      <w:shd w:fill="EEEEEE" w:val="clear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36:00Z</dcterms:created>
  <dc:creator>alabushina</dc:creator>
  <dc:description/>
  <cp:keywords/>
  <dc:language>en-US</dc:language>
  <cp:lastModifiedBy>Makarova</cp:lastModifiedBy>
  <cp:lastPrinted>2012-10-31T14:08:00Z</cp:lastPrinted>
  <dcterms:modified xsi:type="dcterms:W3CDTF">2012-11-06T09:31:00Z</dcterms:modified>
  <cp:revision>5</cp:revision>
  <dc:subject/>
  <dc:title/>
</cp:coreProperties>
</file>