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Учет нематериальных активов и резуль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следований и разработ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нематериальных активов и результатов исследований и разработок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атериальные активы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нематериальных активов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оценк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оценка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ценение нематериальных активов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пераций, связанных с предоставлением (получением) права использования нематериальных активов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изнания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1"/>
          <w:numId w:val="3"/>
        </w:numPr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репут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нематериальных активов» ПБУ 14/2007 (утверждено приказом Минфина России от 27.12.2007 № 153н, с изменениями от 25.10.2010 № 132н, от 24.12.2010 № 186н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разделы 3-5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4,05,08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е № 1,3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,II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9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8 января 2010 г. № 07-02-18/01)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й и разработок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активов, учитываемых в составе результатов исследований и разработок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асходов по НИОКР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сходов по НИОКР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писания расходов по НИОКР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изнан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синтетическому и аналитическому учету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на научно-исследовательские, опытно-конструкторские и технологические работы» ПБУ 17/02 (утверждено приказом Минфина России от 19.11.2002 № 115н, с изменениями от 18.09.2006 № 116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I, сч.04,08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 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1.2.4.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1,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8:00Z</dcterms:created>
  <dc:creator>alabushina</dc:creator>
  <dc:description/>
  <cp:keywords/>
  <dc:language>en-US</dc:language>
  <cp:lastModifiedBy>Makarova</cp:lastModifiedBy>
  <cp:lastPrinted>2012-10-31T13:56:00Z</cp:lastPrinted>
  <dcterms:modified xsi:type="dcterms:W3CDTF">2012-11-06T09:30:00Z</dcterms:modified>
  <cp:revision>5</cp:revision>
  <dc:subject/>
  <dc:title/>
</cp:coreProperties>
</file>