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чет расчетов по займам и креди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по займам и кредитам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о займам и кредитам как объект учета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асходов по обслуживанию займов и кредитов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ходов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изация процентов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5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о Минфина России от 31 октября 1994 г. № 142 «О порядке отражения в бухгалтерском учёте и отчётности операций с векселями, применяемыми при расчетах предприятиями за поставку товаров, выполненные работы и оказанные услуги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0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9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8 января 2010 г. № 07-02-18/01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6:00Z</dcterms:created>
  <dc:creator>alabushina</dc:creator>
  <dc:description/>
  <cp:keywords/>
  <dc:language>en-US</dc:language>
  <cp:lastModifiedBy>Makarova</cp:lastModifiedBy>
  <cp:lastPrinted>2012-10-31T13:55:00Z</cp:lastPrinted>
  <dcterms:modified xsi:type="dcterms:W3CDTF">2012-11-06T09:30:00Z</dcterms:modified>
  <cp:revision>5</cp:revision>
  <dc:subject/>
  <dc:title/>
</cp:coreProperties>
</file>