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Президентского Совета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П  «Институт профессиональных 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ов и аудиторов России»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токол № 10/12 от «25» октября 2012 г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грамма специального курса повыш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валификации профессиональных бухгалтеров</w:t>
      </w:r>
    </w:p>
    <w:p>
      <w:pPr>
        <w:pStyle w:val="Style17"/>
        <w:spacing w:lineRule="auto" w:line="240"/>
        <w:ind w:left="71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«Учет основных средств и  доходных вложений </w:t>
      </w:r>
    </w:p>
    <w:p>
      <w:pPr>
        <w:pStyle w:val="Style17"/>
        <w:spacing w:lineRule="auto" w:line="240"/>
        <w:ind w:left="71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материальные ценности»</w:t>
      </w:r>
    </w:p>
    <w:p>
      <w:pPr>
        <w:pStyle w:val="Style17"/>
        <w:spacing w:lineRule="auto" w:line="240"/>
        <w:ind w:left="71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0 часов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кур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 уровня теоретических знаний и совершенствование умений и навыков профессиональных бухгалтеров и иных заинтересованных лиц   в области бухгалтерского учета основных средств и доходных вложений в материальные ценности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курса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т вложений в приобретение и строительство объектов основных средств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/>
        <w:ind w:left="792" w:hanging="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затрат в приобретение земельных участков и объектов природопользования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/>
        <w:ind w:left="792" w:hanging="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затрат в приобретение отдельных объектов основных средств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/>
        <w:ind w:left="792" w:hanging="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затрат в строительство объектов основных средств подрядным  способом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/>
        <w:ind w:left="792" w:hanging="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затрат в строительство объектов основных средств хозяйственным способом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/>
        <w:ind w:left="792" w:hanging="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затрат при формировании основного стада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/>
        <w:ind w:left="792" w:hanging="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информации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/>
        <w:ind w:left="792" w:hanging="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корреспонденция счетов бухгалтерского учета</w:t>
      </w:r>
    </w:p>
    <w:p>
      <w:pPr>
        <w:pStyle w:val="Normal"/>
        <w:spacing w:lineRule="auto" w:line="240" w:before="120" w:after="120"/>
        <w:jc w:val="both"/>
        <w:rPr>
          <w:rFonts w:ascii="Arial" w:hAnsi="Arial" w:eastAsia="Times New Roman" w:cs="Arial"/>
          <w:b/>
          <w:b/>
          <w:color w:val="000000"/>
          <w:sz w:val="19"/>
          <w:szCs w:val="19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ая литература:</w:t>
      </w:r>
      <w:r>
        <w:rPr>
          <w:rFonts w:cs="Arial" w:ascii="Arial" w:hAnsi="Arial"/>
          <w:b/>
          <w:color w:val="000000"/>
          <w:sz w:val="19"/>
          <w:szCs w:val="19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ложение по ведению бухгалтерского учёта и бухгалтерской отчётности в Российской Федерации (утверждено приказом Минфина России от 29.07.1998 № 34н, с изменениями от 30 декабря 1999 г. № 107н, от 24 марта 2000 г. № 31н, от 18 сентября 2006 г. № 116н, от 26 марта 2007 г. № 26н, от 25.10.2010 № 132н, от 24.12.2010 № 186н), раздел II.III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ложение по бухгалтерскому учёту «Учет основных средств» ПБУ 6/01 (утверждено приказом Минфина России от 30.03.2001 № 26н, с изменениями от 18.05.2002 № 45н, от 12.12.2005 № 147н, от 18.09.2006 № 116н, от 27.11.2006 № 156н, от 25.10.2010 № 132н, от 24.12.2010 № 186н), раздел II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«Положение по бухгалтерскому учёту долгосрочных инвестиций» (утверждено письмом Минфина России от 30 декабря 1993 г. № 160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етодические указания по инвентаризации имущества и финансовых обязательств (утверждены приказом Минфина России от 13 июня 1995 г. № 49), разделы 1.2.4.5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лан счетов бухгалтерского учёта финансово-хозяйственной деятельности организаций и Инструкция по применению Плана счетов бухгалтерского учёта финансово-хозяйственной деятельности организаций (утверждены приказом Минфина России от 31 октября 2000 г. № 94н, с изменениями от 07 мая 2003 г. № 38н, от 18 сентября 2006 г. № 115н, от 08.11.2010 № 142н).раздел I,сч.07,08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каз Минфина России от 02.07.2010 № 66н «О формах бухгалтерской отчётности» (с изменениями, внесенными приказом Минфина России от 05.10.2011г. №124н), Приложение № 3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етодические указания по бухгалтерскому учёту основных средств (утверждены приказом Минфина России от 13 октября 2003 г. № 91н, от 27 ноября 2006 г. № 156н, от 25.10.2010 № 132н, от 24.12.2010 № 186н), раздел II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чие ПБУ (в части норм, применимых к настоящей теме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комендации аудиторским организациям, индивидуальным аудиторам, аудиторам по проведению аудита годовой бухгалтерской отчётности организаций за 2011 год (письмо Департамента регулирования государственного финансового контроля, аудиторской деятельности, бухгалтерского учёта и отчётности Министерства финансов Российской Федерации от 27 января 2012 г. № 07-02-18/01)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т основных средств</w:t>
      </w:r>
    </w:p>
    <w:p>
      <w:pPr>
        <w:pStyle w:val="Style17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 основных средств</w:t>
      </w:r>
    </w:p>
    <w:p>
      <w:pPr>
        <w:pStyle w:val="Style17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ая оценка</w:t>
      </w:r>
    </w:p>
    <w:p>
      <w:pPr>
        <w:pStyle w:val="Style17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ующая оценка</w:t>
      </w:r>
    </w:p>
    <w:p>
      <w:pPr>
        <w:pStyle w:val="Style17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ортизация</w:t>
      </w:r>
    </w:p>
    <w:p>
      <w:pPr>
        <w:pStyle w:val="Style17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щение признания</w:t>
      </w:r>
    </w:p>
    <w:p>
      <w:pPr>
        <w:pStyle w:val="Style17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информации</w:t>
      </w:r>
    </w:p>
    <w:p>
      <w:pPr>
        <w:pStyle w:val="Style17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ая учетная документация</w:t>
      </w:r>
    </w:p>
    <w:p>
      <w:pPr>
        <w:pStyle w:val="Style17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, предъявляемые к синтетическому и аналитическому учету</w:t>
      </w:r>
    </w:p>
    <w:p>
      <w:pPr>
        <w:pStyle w:val="Style17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я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корреспонденция счетов бухгалтерского учета</w:t>
      </w:r>
    </w:p>
    <w:p>
      <w:pPr>
        <w:pStyle w:val="Style17"/>
        <w:tabs>
          <w:tab w:val="clear" w:pos="708"/>
          <w:tab w:val="left" w:pos="15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156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ая литература: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ложение по бухгалтерскому учёту «Учет основных средств» ПБУ 6/01 (утверждено приказом Минфина России от 30.03.2001 № 26н, с изменениями от 18.05.2002 № 45н, от 12.12.2005 № 147н, от 18.09.2006 № 116н, от 27.11.2006 № 156н, от 25.10.2010 № 132н, от 24.12.2010 № 186н)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ложение по бухгалтерскому учёту «Учет расходов по займам и кредитам» (ПБУ 15/2008) (утверждено приказом Минфина России от 06.10.2008 № 107н, с изменениями от 25.10.2010 № 132н, от 08.11.2010 № 144н), раздел II,п.7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етодические указания по инвентаризации имущества и финансовых обязательств (утверждены приказом Минфина России от 13 июня 1995 г. № 49), разделы 3 (инвентаризация основных средств),4,5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лан счетов бухгалтерского учёта финансово-хозяйственной деятельности организаций и Инструкция по применению Плана счетов бухгалтерского учёта финансово-хозяйственной деятельности организаций (утверждены приказом Минфина России от 31 октября 2000 г. № 94н, с изменениями от 07 мая 2003 г. № 38н, от 18 сентября 2006 г. № 115н, от 08.11.2010 № 142н), раздел I, сч.01,02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каз Минфина России от 02.07.2010 № 66н «О формах бухгалтерской отчётности» (с изменениями, внесенными приказом Минфина России от 05.10.2011г. №124н), Приложение № 1,3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ложение по ведению бухгалтерского учёта и бухгалтерской отчётности в Российской Федерации (утверждено приказом Минфина России от 29.07.1998 № 34н, с изменениями от 30 декабря 1999 г. № 107н, от 24 марта 2000 г. № 31н, от 18 сентября 2006 г. № 116н, от 26 марта 2007 г. № 26н, от 25.10.2010 № 132н, от 24.12.2010 № 186н), разделы II.III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етодические указания по бухгалтерскому учёту основных средств (утверждены приказом Минфина России от 13 октября 2003 г. № 91н, от 27 ноября 2006 г. № 156н, от 25.10.2010 № 132н, от 24.12.2010 № 186н)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чие ПБУ (в части норм, применимых к настоящей теме)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комендации аудиторским организациям, индивидуальным аудиторам, аудиторам по проведению аудита годовой бухгалтерской отчётности организаций за 2008 год (02.02.2009)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комендации аудиторским организациям, индивидуальным аудиторам, аудиторам по проведению аудита годовой бухгалтерской отчётности организаций за 2011 год (письмо Департамента регулирования государственного финансового контроля, аудиторской деятельности, бухгалтерского учёта и отчётности Министерства финансов Российской Федерации от 27 января 2012 г. № 07-02-18/01)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Обобщение Министерством финансов России практики применения законодательства: 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З-2/2007. Об особенностях отражения комиссионером в бухгалтерском учете операций по концессионному соглашению</w:t>
      </w:r>
    </w:p>
    <w:p>
      <w:pPr>
        <w:pStyle w:val="Style17"/>
        <w:tabs>
          <w:tab w:val="clear" w:pos="708"/>
          <w:tab w:val="left" w:pos="1560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ные вложения в материальные ценности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бухгалтерского учета доходных вложений в  материальные ценности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851" w:leader="none"/>
          <w:tab w:val="left" w:pos="127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корреспонденция счетов</w:t>
      </w:r>
    </w:p>
    <w:p>
      <w:pPr>
        <w:pStyle w:val="Style17"/>
        <w:tabs>
          <w:tab w:val="clear" w:pos="708"/>
          <w:tab w:val="left" w:pos="127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127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ая литература: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казания об отражении в бухгалтерском учёте операций по договору лизинга (утверждены приказом Минфина России от 17 февраля 1997 г. № 15, с изменениями от 23 января 2001 г. № 7н)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лан счетов бухгалтерского учёта финансово-хозяйственной деятельности организаций и Инструкция по применению Плана счетов бухгалтерского учёта финансово-хозяйственной деятельности организаций (утверждены приказом Минфина России от 31 октября 2000 г. № 94н, с изменениями от 07 мая 2003 г. № 38н, от 18 сентября 2006 г. № 115н, от 08.11.2010 № 142н), раздел I, сч.02,03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каз Минфина России от 02.07.2010 № 66н «О формах бухгалтерской отчётности» (с изменениями, внесенными приказом Минфина России от 05.10.2011г. №124н), Приложение № 1,3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чие ПБУ (в части норм, применимых к настоящей теме)</w:t>
      </w:r>
    </w:p>
    <w:p>
      <w:pPr>
        <w:pStyle w:val="Style17"/>
        <w:tabs>
          <w:tab w:val="clear" w:pos="708"/>
          <w:tab w:val="left" w:pos="1276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trike w:val="false"/>
      <w:dstrike w:val="false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1:39:00Z</dcterms:created>
  <dc:creator>alabushina</dc:creator>
  <dc:description/>
  <cp:keywords/>
  <dc:language>en-US</dc:language>
  <cp:lastModifiedBy>Makarova</cp:lastModifiedBy>
  <cp:lastPrinted>2012-10-31T14:10:00Z</cp:lastPrinted>
  <dcterms:modified xsi:type="dcterms:W3CDTF">2012-11-06T09:31:00Z</dcterms:modified>
  <cp:revision>5</cp:revision>
  <dc:subject/>
  <dc:title/>
</cp:coreProperties>
</file>