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Учет расчетов с бюджет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налогу на добавленную стоимость и акциз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по налогу на добавленную стоимость и акцизам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, активы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приобретенным ценностя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реализации продукции (товаров, работ, услуг) и прочих активов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авансам (предоплатам) полученным и выданны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курсовым разницам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вкладам в уставный капитал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операциям безвозмездной передачи товаров (работ, услуг)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ДС по операциям экспорта (импорта) товаров (работ, услуг)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НДС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чет 19, раздел VI, счета 68,76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логовый кодекс РФ (в части  норм, применимых к настоящей теме)</w:t>
      </w:r>
    </w:p>
    <w:p>
      <w:pPr>
        <w:pStyle w:val="Normal"/>
        <w:spacing w:lineRule="auto" w:line="240" w:before="120" w:after="120"/>
        <w:ind w:left="720" w:hanging="0"/>
        <w:jc w:val="left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5:00Z</dcterms:created>
  <dc:creator>alabushina</dc:creator>
  <dc:description/>
  <cp:keywords/>
  <dc:language>en-US</dc:language>
  <cp:lastModifiedBy>Makarova</cp:lastModifiedBy>
  <cp:lastPrinted>2012-10-31T13:54:00Z</cp:lastPrinted>
  <dcterms:modified xsi:type="dcterms:W3CDTF">2012-11-06T09:30:00Z</dcterms:modified>
  <cp:revision>6</cp:revision>
  <dc:subject/>
  <dc:title/>
</cp:coreProperties>
</file>