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чет материально-производственных запас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материально-производственных запасов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аспекты учета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активов в качестве МПЗ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оценке при признании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оценке при отпуске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ценение запасов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кой учет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я 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 по поступлению материалов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едостач и порчи, обнаруженных при приемке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анспортно-заготовительных расходов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тпуска материалов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ары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пециального инструмента, специальных приспособлений, специального оборудования и специальной одежды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ая продукция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учету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Style16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ы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учету</w:t>
      </w:r>
    </w:p>
    <w:p>
      <w:pPr>
        <w:pStyle w:val="Style16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материально-производственных запасов» ПБУ 5/01(утверждено приказом Минфина России от 09.06.2001 № 44н с изменениями от 27.11.2006 № 156н, от 26.03.2007 № 26н, от 25.10.2010 № 132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разделы 3-5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I, сч.10,11,14,15,16, раздел IV, сч. 40, 41,42,4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,3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.III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материально-производственных запасов (утверждены приказом Минфина России от 28 декабря 2001 г. № 119н, с изменениями от 23 апреля 2002 г. № 33н, от 26 марта 2007 г. № 26н,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бухгалтерскому учёту специального инструмента, специальных приспособлений, специального оборудования и специальной одежды (утверждены приказом Минфина России от 26 декабря 2002 № 135н, с изменениями от 25.10.2010 № 132н, от 24.12.2010 № 186н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30:00Z</dcterms:created>
  <dc:creator>alabushina</dc:creator>
  <dc:description/>
  <cp:keywords/>
  <dc:language>en-US</dc:language>
  <cp:lastModifiedBy>Makarova</cp:lastModifiedBy>
  <cp:lastPrinted>2012-10-31T13:57:00Z</cp:lastPrinted>
  <dcterms:modified xsi:type="dcterms:W3CDTF">2012-11-06T09:30:00Z</dcterms:modified>
  <cp:revision>5</cp:revision>
  <dc:subject/>
  <dc:title/>
</cp:coreProperties>
</file>