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7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 Указаниям о порядке применения бюджетной классификации Российской Федерации</w:t>
            </w:r>
          </w:p>
        </w:tc>
      </w:tr>
    </w:tbl>
    <w:p>
      <w:pPr>
        <w:pStyle w:val="Heading7"/>
        <w:ind w:left="-284" w:right="-285" w:hanging="0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</w:r>
    </w:p>
    <w:p>
      <w:pPr>
        <w:pStyle w:val="Heading7"/>
        <w:tabs>
          <w:tab w:val="clear" w:pos="720"/>
          <w:tab w:val="left" w:pos="1276" w:leader="none"/>
        </w:tabs>
        <w:ind w:left="-284" w:right="-285" w:hanging="0"/>
        <w:rPr/>
      </w:pPr>
      <w:r>
        <w:rPr>
          <w:color w:val="000000"/>
          <w:sz w:val="28"/>
        </w:rPr>
        <w:t xml:space="preserve">ПЕРЕЧЕНЬ ГЛАВНЫХ </w:t>
      </w:r>
      <w:r>
        <w:rPr>
          <w:color w:val="000000"/>
        </w:rPr>
        <w:t>АДМИНИСТРАТОРОВ ИСТОЧНИКОВ ФИНАНСИРОВАНИЯ ДЕФИЦИТА ФЕДЕРАЛЬНОГО БЮДЖЕТА</w:t>
      </w:r>
    </w:p>
    <w:p>
      <w:pPr>
        <w:pStyle w:val="3"/>
        <w:spacing w:lineRule="auto" w:line="24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141"/>
        <w:gridCol w:w="5812"/>
      </w:tblGrid>
      <w:tr>
        <w:trPr>
          <w:tblHeader w:val="true"/>
          <w:trHeight w:val="7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/>
            </w:pPr>
            <w:r>
              <w:rPr/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08" w:hanging="0"/>
              <w:jc w:val="left"/>
              <w:rPr>
                <w:sz w:val="24"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2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промышленности и торговл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2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 xml:space="preserve">Министерство энергетики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4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4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Федеральное агентство по недропользовани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 xml:space="preserve">Министерство природных ресурсов и экологии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водных ресурс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лесного хозяйства</w:t>
            </w:r>
          </w:p>
        </w:tc>
      </w:tr>
      <w:tr>
        <w:trPr>
          <w:trHeight w:val="48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sz w:val="16"/>
              </w:rPr>
            </w:pPr>
            <w:r>
              <w:rPr/>
              <w:t>Министерство культуры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/>
            </w:pPr>
            <w:r>
              <w:rPr/>
              <w:t>Министерство здравоохранения и социального развит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6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Министерство связи  и массовых коммуникаций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рыболов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377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49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8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8"/>
              <w:spacing w:lineRule="auto" w:line="240" w:before="60" w:after="60"/>
              <w:ind w:left="315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деральное агентство связи </w:t>
            </w:r>
          </w:p>
        </w:tc>
      </w:tr>
      <w:tr>
        <w:trPr>
          <w:trHeight w:val="699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ConsNonformat"/>
              <w:spacing w:before="60" w:after="60"/>
              <w:ind w:left="31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деральная служба по надзору за соблюдением законодательства в области охраны культурного наследия </w:t>
            </w:r>
          </w:p>
        </w:tc>
      </w:tr>
      <w:tr>
        <w:trPr>
          <w:trHeight w:val="222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Государственная фельдъегерская служба Российской Федерации</w:t>
            </w:r>
          </w:p>
        </w:tc>
      </w:tr>
      <w:tr>
        <w:trPr>
          <w:trHeight w:val="483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делам молодежи</w:t>
            </w:r>
          </w:p>
        </w:tc>
      </w:tr>
      <w:tr>
        <w:trPr>
          <w:trHeight w:val="657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0"/>
              </w:rPr>
            </w:pPr>
            <w:r>
              <w:rPr/>
              <w:t>Министерство финансов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1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2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олучение кредитов от кредитных организаций федеральным бюджетом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3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/>
            </w:pPr>
            <w:r>
              <w:rPr/>
              <w:t>01 04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/>
            </w:pPr>
            <w:r>
              <w:rPr/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2 02 01 0000 5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8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2 01 01 0000 410</w:t>
            </w:r>
          </w:p>
          <w:p>
            <w:pPr>
              <w:pStyle w:val="TextBody"/>
              <w:spacing w:before="60" w:after="60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2 02 01 0000 4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2 00 01 0000 3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Выплаты на приобретение государственных запасов драгоценных металлов и драгоценных камней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1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</w:tr>
      <w:tr>
        <w:trPr>
          <w:trHeight w:val="102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2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1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/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092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2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3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велич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ривлечение прочих источников внутреннего финансирования дефицита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7 00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8 00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Возврат прочих бюджетных кредитов (ссуд), предоставленных федеральным бюджетом внутри стран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9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6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1 00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2 00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60" w:after="60"/>
              <w:ind w:hanging="0"/>
              <w:jc w:val="both"/>
              <w:rPr/>
            </w:pPr>
            <w:r>
              <w:rPr/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2 03 00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олучение Российской Федерацией кредитов кредитных организаций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2 00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3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ривлечение прочих источников внешнего финансирования дефицита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4 00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128" w:hRule="atLeast"/>
          <w:cantSplit w:val="true"/>
        </w:trPr>
        <w:tc>
          <w:tcPr>
            <w:tcW w:w="993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1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 государственных ценных бумаг Российской Федерации,   номинальная стоимость которых указа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2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огашение федеральным бюджетом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3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федеральным бюджетом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/>
            </w:pPr>
            <w:r>
              <w:rPr/>
              <w:t>01 04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/>
            </w:pPr>
            <w:r>
              <w:rPr/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>
          <w:trHeight w:val="92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5 02 02 01 0000 6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62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4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1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2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1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/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092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2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3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меньш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6 00 01 0001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Компенсационные выплаты по сбережениям граждан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6 00 01 0002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>
                <w:sz w:val="40"/>
              </w:rPr>
            </w:pPr>
            <w:r>
              <w:rPr/>
              <w:t>01 06 07 00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8 00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Предоставление прочих бюджетных кредитов федеральным бюджетом внутри стран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9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1 00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огашение государственных  ценных 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2 00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3 00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огашение Российской Федерацией кредитов кредитных организаций в иностранной валюте</w:t>
            </w:r>
          </w:p>
        </w:tc>
      </w:tr>
      <w:tr>
        <w:trPr>
          <w:trHeight w:val="58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2 04 01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1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2 00 01 0000 540</w:t>
            </w:r>
          </w:p>
          <w:p>
            <w:pPr>
              <w:pStyle w:val="Normal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</w:tr>
      <w:tr>
        <w:trPr>
          <w:trHeight w:val="135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3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Погашение обязательств за счет прочих источников внешнего финансирования дефицита федерального бюджета</w:t>
            </w:r>
          </w:p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4 00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9"/>
              <w:spacing w:lineRule="auto" w:line="240"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страхового надзора</w:t>
            </w:r>
          </w:p>
        </w:tc>
      </w:tr>
      <w:tr>
        <w:trPr>
          <w:trHeight w:val="7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7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4"/>
              <w:snapToGrid w:val="false"/>
              <w:spacing w:lineRule="auto" w:line="240" w:before="60" w:after="60"/>
              <w:ind w:hanging="0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4"/>
              <w:spacing w:lineRule="auto" w:line="240" w:before="60" w:after="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казначейство</w:t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1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величение остатков денежных средств Резервного фонда</w:t>
            </w:r>
          </w:p>
        </w:tc>
      </w:tr>
      <w:tr>
        <w:trPr>
          <w:trHeight w:val="65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2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величение остатков денежных средств Фонда национального благосостояния</w:t>
            </w:r>
          </w:p>
        </w:tc>
      </w:tr>
      <w:tr>
        <w:trPr>
          <w:trHeight w:val="6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3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велич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trHeight w:val="6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2 01 0001 5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величение остатков средств Резервного фонда, размещенных в ценные бумаги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2 01 0002 5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величение остатков средств Фонда национального благосостояния, размещенных в ценные бумаг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1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меньшение остатков денежных средств Резервного фонд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2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меньшение остатков денежных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3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меньш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2 01 0001 6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меньшение остатков средств Резервного фонда, размещенных в ценные бумаг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2 01 0002 6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меньшение остатков средств Фонда национального благосостояния, размещенных в ценные бумаг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6 03 00 01 0001 171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Курсовая разница по средствам Резервного фонд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6 03 00 01 0002 171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Курсовая разница по средствам Фонда национального благосостояния</w:t>
            </w:r>
          </w:p>
        </w:tc>
      </w:tr>
      <w:tr>
        <w:trPr>
          <w:trHeight w:val="76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3 00 01 0003 171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</w:rPr>
            </w:pPr>
            <w:r>
              <w:rPr>
                <w:sz w:val="27"/>
              </w:rPr>
              <w:t>Курсовая разница по средствам на специальном счете по учету средств нефтегазовых доходов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>
                <w:sz w:val="27"/>
              </w:rPr>
            </w:pPr>
            <w:r>
              <w:rPr>
                <w:sz w:val="27"/>
              </w:rPr>
              <w:t>01 06 06 00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</w:rPr>
            </w:pPr>
            <w:r>
              <w:rPr>
                <w:sz w:val="27"/>
              </w:rPr>
              <w:t>Увеличение иных финансовых активов в федеральной собственност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6 01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7"/>
              </w:rPr>
            </w:pPr>
            <w:r>
              <w:rPr>
                <w:sz w:val="27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100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6 02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</w:rPr>
            </w:pPr>
            <w:r>
              <w:rPr>
                <w:sz w:val="27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6 03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</w:rPr>
            </w:pPr>
            <w:r>
              <w:rPr>
                <w:sz w:val="27"/>
              </w:rPr>
              <w:t>Увелич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6 04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</w:rPr>
            </w:pPr>
            <w:r>
              <w:rPr>
                <w:sz w:val="27"/>
              </w:rPr>
              <w:t>Увеличение иных финансовых активов, находящихся в федеральной собственности за счет средств во временном распоряжен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6 05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</w:rPr>
            </w:pPr>
            <w:r>
              <w:rPr>
                <w:sz w:val="27"/>
              </w:rPr>
              <w:t>Увеличение иных финансовых активов, находящихся в федеральной собственности за счет остатков средств, полученных от приносящей доход деятельности</w:t>
            </w:r>
          </w:p>
        </w:tc>
      </w:tr>
      <w:tr>
        <w:trPr>
          <w:trHeight w:val="86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01 06 06 06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Увеличение иных финансовых активов, находящихся в федеральной собственности за счет средств автономных и бюджетных учреждений</w:t>
            </w:r>
          </w:p>
        </w:tc>
      </w:tr>
      <w:tr>
        <w:trPr>
          <w:trHeight w:val="86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01 06 06 07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Увеличение иных финансовых активов, находящихся в федеральной собственности за счет средств государственных компаний</w:t>
            </w:r>
          </w:p>
        </w:tc>
      </w:tr>
      <w:tr>
        <w:trPr>
          <w:trHeight w:val="86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>
                <w:sz w:val="27"/>
              </w:rPr>
            </w:pPr>
            <w:r>
              <w:rPr>
                <w:sz w:val="27"/>
              </w:rPr>
              <w:t>01 06 06 00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</w:rPr>
            </w:pPr>
            <w:r>
              <w:rPr>
                <w:sz w:val="27"/>
              </w:rPr>
              <w:t>Уменьшение иных финансовых активов в федеральной собственност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6 01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7"/>
              </w:rPr>
            </w:pPr>
            <w:r>
              <w:rPr>
                <w:sz w:val="27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100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6 02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</w:rPr>
            </w:pPr>
            <w:r>
              <w:rPr>
                <w:sz w:val="27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6 03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</w:rPr>
            </w:pPr>
            <w:r>
              <w:rPr>
                <w:sz w:val="27"/>
              </w:rPr>
              <w:t>Уменьш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>
                <w:sz w:val="27"/>
              </w:rPr>
            </w:pPr>
            <w:r>
              <w:rPr>
                <w:sz w:val="27"/>
              </w:rPr>
              <w:t>01 06 06 00 01 0001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>
                <w:sz w:val="27"/>
              </w:rPr>
            </w:pPr>
            <w:r>
              <w:rPr>
                <w:sz w:val="27"/>
              </w:rPr>
              <w:t>Компенсационные выплаты по сбережениям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</w:rPr>
            </w:pPr>
            <w:r>
              <w:rPr>
                <w:sz w:val="27"/>
              </w:rPr>
              <w:t>Министерство транспор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</w:rPr>
            </w:pPr>
            <w:r>
              <w:rPr>
                <w:sz w:val="27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воздушного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</w:rPr>
            </w:pPr>
            <w:r>
              <w:rPr>
                <w:sz w:val="27"/>
              </w:rPr>
              <w:t>Федеральное дорожное агент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железнодорожного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1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морского и речного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3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по печати и массовым коммуникация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3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</w:rPr>
            </w:pPr>
            <w:r>
              <w:rPr>
                <w:sz w:val="27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791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4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</w:rPr>
            </w:pPr>
            <w:r>
              <w:rPr>
                <w:sz w:val="27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5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5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служба финансово-бюджетного надзор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5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таможенн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5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рхивное агент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5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служба по регулированию алкогольного рын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антимонопольн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napToGrid w:val="false"/>
              <w:spacing w:before="60" w:after="6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1 00 01 0000 63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</w:rPr>
            </w:pPr>
            <w:r>
              <w:rPr>
                <w:sz w:val="27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служба по интеллектуальной собственности, патентам и товарным знак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696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7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по государственным резерв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502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туризм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487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налогов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лужба внешней разведки Российской Федерации</w:t>
            </w:r>
          </w:p>
        </w:tc>
      </w:tr>
      <w:tr>
        <w:trPr>
          <w:trHeight w:val="394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оборонному заказу</w:t>
            </w:r>
          </w:p>
        </w:tc>
      </w:tr>
      <w:tr>
        <w:trPr>
          <w:trHeight w:val="1316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8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</w:rPr>
              <w:t>Министерство обороны Российской Федерации</w:t>
            </w:r>
          </w:p>
        </w:tc>
      </w:tr>
      <w:tr>
        <w:trPr>
          <w:trHeight w:val="125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8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1 00 01 0000 63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</w:rPr>
            </w:pPr>
            <w:r>
              <w:rPr>
                <w:sz w:val="27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безопасност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9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оссийская академия сельскохозяйственных наук</w:t>
            </w:r>
          </w:p>
        </w:tc>
      </w:tr>
      <w:tr>
        <w:trPr>
          <w:trHeight w:val="474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9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миграционн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ая служба охраны Российской Федерации</w:t>
            </w:r>
          </w:p>
        </w:tc>
      </w:tr>
      <w:tr>
        <w:trPr>
          <w:trHeight w:val="811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0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ая служба Российской Федерации по контролю за оборотом наркоти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2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550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5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ое космическое агент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6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ое агентство по обустройству государственной границы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ое агентство специального строи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Уполномоченный по правам человека 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Управление делами Президен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549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Счетная пала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по тариф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Центральная избирательная комисс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регионального развит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Министерство иностранных дел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1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Министерство юстици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1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Российская академия наук</w:t>
            </w:r>
          </w:p>
        </w:tc>
      </w:tr>
      <w:tr>
        <w:trPr>
          <w:trHeight w:val="450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ая служба исполнения наказ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32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2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ая служба судебных пристав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3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Государственная Дума Федерального Собран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3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Совет Федерации Федерального Собран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8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color w:val="FF0000"/>
              </w:rPr>
            </w:pPr>
            <w:r>
              <w:rPr/>
              <w:t>Федеральное государственное образовательное учреждение высшего профессионального образования "Санкт-Петербургский государственный университет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8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государственное образовательное учреждение высшего профессионального образования "Московский государственный университет имени М.В. Ломоносова"</w:t>
            </w:r>
          </w:p>
        </w:tc>
      </w:tr>
      <w:tr>
        <w:trPr>
          <w:trHeight w:val="301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8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деральное медико-биологическое агентство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0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Сибирское отделение Российской академии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0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ое государственное бюджетное учреждение культуры "Государственный академический Большой театр России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1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1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Следственный комитет при прокуратуре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2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Российская академия медицинских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2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ое государственное образовательное учреждение высшего профессионального образования "Российская академия живописи, ваяния и зодчества Ильи Глазунова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2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8"/>
              <w:spacing w:lineRule="auto" w:line="240" w:before="60" w:after="60"/>
              <w:ind w:left="315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оссийская академия художест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сший Арбитражный Су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/>
            </w:pPr>
            <w:r>
              <w:rPr/>
              <w:t>Конституционный Су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/>
            </w:pPr>
            <w:r>
              <w:rPr/>
              <w:t>Верховный Су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/>
            </w:pPr>
            <w:r>
              <w:rPr/>
              <w:t>Судебный департамент при Верховном Суде Российской      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8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Уральское отделение Российской академии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9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Дальневосточное отделение Российской академии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2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по финансовым рынкам</w:t>
            </w:r>
          </w:p>
        </w:tc>
      </w:tr>
      <w:tr>
        <w:trPr>
          <w:trHeight w:val="506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7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Российская академия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8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 xml:space="preserve">Федеральная служба по техническому и экспортному контролю </w:t>
            </w:r>
          </w:p>
        </w:tc>
      </w:tr>
      <w:tr>
        <w:trPr>
          <w:trHeight w:val="41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58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Российский гуманитарный научный фонд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9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ое государственное учреждение культуры "Государственный фонд кинофильмов Российской Федерации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9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ое государственное учреждение Российский научный центр "Курчатовский институт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59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государственное учреждение культуры "Государственный Эрмитаж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7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Российская академия архитектуры и строительных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69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Российский фонд фундаментальных исслед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2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ая служба по военно-техническому сотруднич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2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/>
            </w:pPr>
            <w:r>
              <w:rPr/>
              <w:t>Федеральная служба по финансовому мониторингу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72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/>
            </w:pPr>
            <w:r>
              <w:rPr/>
              <w:t>Государственная корпорация по атомной энергии "Росатом"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77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/>
            </w:pPr>
            <w:r>
              <w:rPr/>
              <w:t>Министерство спорта, туризма и молодежной политики Российской Федерации</w:t>
            </w:r>
          </w:p>
        </w:tc>
      </w:tr>
      <w:tr>
        <w:trPr>
          <w:trHeight w:val="6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16"/>
              </w:rPr>
            </w:pPr>
            <w:r>
              <w:rPr/>
              <w:t>Иные источники финансирования дефицита федерального бюджета, администрирование которых может осуществляться главными администраторами источников финансирования дефицита федерального бюджета в пределах их компетенции</w:t>
            </w:r>
          </w:p>
        </w:tc>
      </w:tr>
      <w:tr>
        <w:trPr>
          <w:trHeight w:val="11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01 05 02 01 01 0000 5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величение прочих остатков денежных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2 01 01 0000 6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меньшение прочих остатков денежных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6 03 00 01 0005 17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Курсовая разница по прочим средствам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01 06 08 00 01 0000 640 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Возврат прочих бюджетных кредитов (ссуд), предоставленных федеральным бюджетом внутри страны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2" w:footer="720" w:bottom="851"/>
      <w:pgNumType w:start="7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643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643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риказ находится на регистрации в Минюсте России</w:t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50.7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Приказ находится на регистрации в Минюсте России</w:t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64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3.8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17:00Z</dcterms:created>
  <dc:creator>kostik</dc:creator>
  <dc:description/>
  <cp:keywords/>
  <dc:language>en-US</dc:language>
  <cp:lastModifiedBy>Дикова Н.Ю.</cp:lastModifiedBy>
  <cp:lastPrinted>2009-12-28T18:44:00Z</cp:lastPrinted>
  <dcterms:modified xsi:type="dcterms:W3CDTF">2010-12-30T08:52:00Z</dcterms:modified>
  <cp:revision>8</cp:revision>
  <dc:subject/>
  <dc:title>Источники финансирования дефицита бюджетов</dc:title>
</cp:coreProperties>
</file>