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color w:val="000000"/>
        </w:rPr>
      </w:pPr>
      <w:r>
        <w:rPr>
          <w:color w:val="000000"/>
        </w:rPr>
      </w:r>
    </w:p>
    <w:p>
      <w:pPr>
        <w:pStyle w:val="Heading4"/>
        <w:jc w:val="center"/>
        <w:rPr/>
      </w:pPr>
      <w:r>
        <w:rPr>
          <w:color w:val="000000"/>
        </w:rPr>
        <w:t>Порядок предоставлениями подразделениями Министерства внутренних дел Российской Федерации справки об отсутствии неснятой или непогашенной судимости за преступления в сфере экономики, а также за преступления средней тяжести, тяжкие и особо тяжкие преступления</w:t>
      </w:r>
    </w:p>
    <w:p>
      <w:pPr>
        <w:pStyle w:val="Style16"/>
        <w:jc w:val="both"/>
        <w:rPr/>
      </w:pPr>
      <w:r>
        <w:rPr>
          <w:color w:val="000000"/>
        </w:rPr>
        <w:t xml:space="preserve">В соответствии в Федеральным законом  </w:t>
      </w:r>
      <w:hyperlink r:id="rId2">
        <w:r>
          <w:rPr>
            <w:rStyle w:val="InternetLink"/>
            <w:color w:val="000000"/>
            <w:u w:val="none"/>
          </w:rPr>
          <w:t>"Об аудиторской деятельности"</w:t>
        </w:r>
      </w:hyperlink>
      <w:r>
        <w:rPr>
          <w:color w:val="000000"/>
        </w:rPr>
        <w:t xml:space="preserve"> № 307-ФЗ от 30.12.2008 года для вступления в члены саморегулируемой организации аудиторов необходимо предоставить </w:t>
      </w:r>
      <w:r>
        <w:rPr>
          <w:rStyle w:val="StrongEmphasis"/>
          <w:color w:val="000000"/>
        </w:rPr>
        <w:t>справку об отсутствии неснятой или непогашенной судимости</w:t>
      </w:r>
      <w:r>
        <w:rPr>
          <w:color w:val="000000"/>
        </w:rPr>
        <w:t xml:space="preserve"> за преступления в сфере экономики, а также за преступления средней тяжести, тяжкие и особо тяжкие преступления. </w:t>
      </w:r>
    </w:p>
    <w:p>
      <w:pPr>
        <w:pStyle w:val="Style16"/>
        <w:jc w:val="both"/>
        <w:rPr/>
      </w:pPr>
      <w:r>
        <w:rPr/>
        <w:t xml:space="preserve">Порядок получения указанных справок регламентируется Инструкцией </w:t>
      </w:r>
      <w:hyperlink r:id="rId3">
        <w:r>
          <w:rPr>
            <w:rStyle w:val="InternetLink"/>
            <w:color w:val="000000"/>
            <w:u w:val="none"/>
          </w:rPr>
          <w:t>«О порядке предоставления гражданам справок о наличии (отсутствии) у них судимости»</w:t>
        </w:r>
      </w:hyperlink>
      <w:r>
        <w:rPr>
          <w:color w:val="000000"/>
        </w:rPr>
        <w:t>, ут</w:t>
      </w:r>
      <w:r>
        <w:rPr/>
        <w:t xml:space="preserve">вержденной Приказом МВД РФ от 01.11.2001 г. № 965. </w:t>
      </w:r>
    </w:p>
    <w:p>
      <w:pPr>
        <w:pStyle w:val="Style16"/>
        <w:jc w:val="both"/>
        <w:rPr/>
      </w:pPr>
      <w:r>
        <w:rPr/>
        <w:t xml:space="preserve">Заявление о предоставлении справок должно содержать следующие сведения: фамилия, имя, отчество, число, месяц и год рождения, место рождения, гражданство и адрес места жительства заявителя. </w:t>
      </w:r>
    </w:p>
    <w:p>
      <w:pPr>
        <w:pStyle w:val="Style16"/>
        <w:jc w:val="both"/>
        <w:rPr/>
      </w:pPr>
      <w:r>
        <w:rPr/>
        <w:t xml:space="preserve">Заявление, содержащее указанные сведения, принимается в установленном порядке на личном приеме граждан в ГИЦ МВД России и в МВД, ГУВД, УВД при предъявлении паспорта (иного документа, удостоверяющего личность), заявление по указанному вопросу также может быть подано в орган внутренних дел по месту жительства заявител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ВД г. Москвы - г. Москва, метро Новослободская, ул. Новослободская дом 57/65 (угол ул. Сущевский вал), тел. (499) 978-43-62, (495) 694-86-20 (пн-пт 9-19, обед 13-14).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ВД МО: Москва,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икитский переулок д.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ел: 222-48-0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ВД  Санкт-Петербурга: Санкт-Петербург,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Литейный проспект, д.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3 подъез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ВД Тюменской области: Тюмень, ул. Водопроводная, д. 38 тел: 25-02-02, 79-30-2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ВД Алтайского края: Барнаул-25, пр. Ленина, 74 тел: (3852) 39-75-15, 39-70-5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ВД Архангельской области: Архангельск, ул. Воскресенская, д. 3 тел: (8182) 64-76-7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ВД Брянской области: Брянск, пр. Ленина, 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ВД Мурманской области: Мурманск, пр. Ленина, д. 64 тел: (8152) 48-72-7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ВД Нижегородской области: 603027, г. Н. Новгород,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л. М. Горького, 7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ВД Иваново: Иваново, ул. Колотилова, 25 тел: 30-01-57; 30-02-3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ВД Самарской области: Самара, 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л. Соколова, д. 3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ел: (846) 234-16-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Д Ульяновской области: 432072, г. Ульяновск, ул. К. Маркса, 31/10 Дежурная часть при УВД тел: (8422) 35-14-02, 41-21-50, факс (8422) 35-17-7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Д Липецкой области: 398600, Липецк, ул. Интернациональная, д. 35 справочная (0742) 36-91-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Д Пензенской области: 440009, Пенза, ул. Злобина, 5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Д Омской области: 644099, г. Омск, ул. Ленина,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ВД Республики Карелия: Петрозаводск, пр. К. Маркса, д. 18, факс: (8142) 71-52-6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иПС, УУМ ГОМ-2 УВД Хабаровского края: Комсомольск-на-Амуре, ул. Гагарина, 2/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ВД Челябинской области: 454091, Челябинск, 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л. Елькина, 3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тел: 688-725, 688-81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Д Калининградской области: 236000, Калининград, Советский проспект, 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Д Казани: Казань,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зержинского,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тел.: 291-38-8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0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ВД Воронежской области: Главный информационный центр МВД России, ГУВД. Воронежской области г. Воронеж, ул. Володарского, д. 39 (Серое здание) т. 51-17-66,   Оксана Юрьевна, с 9-00 до 13-00, с понедельника по пятниц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60" w:before="0" w:after="28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Д Курганской обл.: г. Курган, ул. Куйбышева, д. 81, тел. (3522) 49-43-86.</w:t>
      </w:r>
    </w:p>
    <w:p>
      <w:pPr>
        <w:pStyle w:val="Style16"/>
        <w:jc w:val="both"/>
        <w:rPr/>
      </w:pPr>
      <w:r>
        <w:rPr>
          <w:b/>
          <w:color w:val="000000"/>
        </w:rPr>
        <w:t xml:space="preserve">Срок исполнения справки может доходить </w:t>
      </w:r>
      <w:r>
        <w:rPr>
          <w:b/>
          <w:bCs/>
          <w:color w:val="000000"/>
        </w:rPr>
        <w:t>до 2 месяцев</w:t>
      </w:r>
      <w:r>
        <w:rPr>
          <w:b/>
          <w:color w:val="000000"/>
        </w:rPr>
        <w:t xml:space="preserve">. </w:t>
      </w:r>
    </w:p>
    <w:p>
      <w:pPr>
        <w:pStyle w:val="Allbold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color w:val="000000"/>
          <w:sz w:val="24"/>
          <w:szCs w:val="24"/>
        </w:rPr>
        <w:t xml:space="preserve">Дополнительно: </w:t>
      </w:r>
      <w:hyperlink r:id="rId10" w:tgtFrame="_blank">
        <w:r>
          <w:rPr>
            <w:rStyle w:val="InternetLink"/>
            <w:b/>
            <w:color w:val="000000"/>
            <w:sz w:val="24"/>
            <w:szCs w:val="24"/>
            <w:u w:val="none"/>
          </w:rPr>
          <w:t>Форма Справки об отсутствии судимости</w:t>
        </w:r>
      </w:hyperlink>
      <w:r>
        <w:rPr>
          <w:b w:val="false"/>
          <w:color w:val="000000"/>
          <w:sz w:val="24"/>
          <w:szCs w:val="24"/>
        </w:rPr>
        <w:t xml:space="preserve"> и  </w:t>
      </w:r>
      <w:hyperlink r:id="rId11" w:tgtFrame="_blank">
        <w:r>
          <w:rPr>
            <w:rStyle w:val="InternetLink"/>
            <w:b/>
            <w:color w:val="000000"/>
            <w:sz w:val="24"/>
            <w:szCs w:val="24"/>
            <w:u w:val="none"/>
          </w:rPr>
          <w:t>Форма Справки о судимости</w:t>
        </w:r>
      </w:hyperlink>
      <w:r>
        <w:rPr>
          <w:b w:val="false"/>
          <w:color w:val="000000"/>
          <w:sz w:val="24"/>
          <w:szCs w:val="24"/>
        </w:rPr>
        <w:t xml:space="preserve">  в соответствии с Приказ Министерства внутренних дел Российской Федерации от 1 ноября 2001 г. N 965).</w:t>
      </w:r>
      <w:r>
        <w:rPr>
          <w:b w:val="false"/>
          <w:bCs w:val="false"/>
        </w:rPr>
        <w:drawing>
          <wp:inline distT="0" distB="0" distL="0" distR="0">
            <wp:extent cx="501967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 УТВЕРЖДЕНИИ ИНСТРУКЦИИ О ПОРЯДКЕ ПРЕДОСТАВЛЕНИЯ ГРАЖДАНАМ СПРАВОК О НАЛИЧИИ (ОТСУТСТВИИ) У НИХ СУДИМОСТИ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регистрирован в Минюсте РФ 11 января 2002 г.</w:t>
        <w:br/>
        <w:t>Регистрационный N 3153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Уголовным кодексом Российской Федерации1, Федеральным законом "Об информации, информатизации и защите информации"2 и Законом Российской Федерации "О милиции"3</w:t>
        <w:br/>
        <w:t>     приказываю:</w:t>
        <w:br/>
        <w:t xml:space="preserve">     1. Утвердить согласованную с Министерством иностранных дел Российской Федерации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илагаемую Инструкцию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рядке предоставления гражданам справок о наличии (отсутствии) у них судим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чальнику ГИЦ МВД России, министрам внутренних дел, начальникам ГУВД, УВД субъектов Российской Федерации организовать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 Изучение Инструкции, утвержденной настоящим приказом, сотрудниками органов внутренних де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Изготовление бланков, предусмотренных Инструкцией, и их выдачу органам и подразделениям внутренних де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Контроль за выполнением настоящего приказа возложить на заместителя Министра - генерал-полковника милиции И.И. Голубева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инистр Б. Грыз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брание законодательства Российской Федерации, 1996, N 25, ст. 2954 (с последующими изменениями и дополнениям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брание законодательства Российской Федерации, 1995, N 8, ст. 609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едомости Съезда народных депутатов РСФСР и Верховного Совета РСФСР, 1991, N 16, ст. 503 (с последующими изменениями и дополнениями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7620" cy="18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иказ Министерства внутренних дел Российской Федерации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drawing>
          <wp:inline distT="0" distB="0" distL="0" distR="0">
            <wp:extent cx="5019675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т 1 ноября 2001 г. N 96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СТРУКЦИЯ О ПОРЯДКЕ ПРЕДОСТАВЛЕНИЯ ГРАЖДАНАМ СПРАВОК О НАЛИЧИИ (ОТСУТСТВИИ) У НИХ СУДИМОСТ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стоящая Инструкция устанавливает порядок работы с заявлениями граждан Российской Федерации, иностранных граждан и лиц без гражданства1, находящихся на территории Российской Федерации, по вопросу предоставления справок о наличии (отсутствии) у них судимости, основные правила обработки и рассмотрения заявлений в Главном информационном центре МВД России2 и МВД, ГУВД, УВД субъектов Российской Федерации3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я граждан Российской Федерации, иностранных граждан и лиц без гражданства, находящихся за пределами территории Российской Федерации, по указанному вопросу рассматриваются дипломатическими представительствами и консульскими учреждениями Российской Федерации за рубежом в соответствии с законодательством Российской Федерации.</w:t>
        <w:br/>
        <w:t>     Иностранным гражданам и лицам без гражданства на территории Российской Федерации указанная информация предоставляется по их личному заявлению или запросам дипломатических представительств и консульских учреждений Российской Федерации.</w:t>
        <w:br/>
        <w:t>     2. Непосредственное исполнение заявлений о предоставлении заявителям справок о наличии (отсутствии) у них судимости осуществляется ГИЦ МВД России и информационными центрами МВД, ГУВД, УВД4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Заявление о предоставлении справок о наличии (отсутствии) судимости должно содержать следующие сведения: фамилия, имя, отчество, число, месяц и год рождения, место рождения, гражданство и адрес места жительства заявител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Заявление, содержащее указанные сведения, принимается в установленном порядке на личном приеме граждан в ГИЦ МВД России и в МВД, ГУВД, УВД при предъявлении паспорта (иного документа, удостоверяющего личность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При невозможности личного присутствия с заявлением по вопросу предоставления справки о наличии (отсутствии) судимости у гражданина на личном приеме может обратиться уполномоченное им лицо при наличии доверенности, выданной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правки о наличии (отсутствии) судимости у несовершеннолетних и лиц, находящихся под опекой или попечительством, предоставляются по их личным заявлениям, а также заявлениям родителей либо законных представителей при предъявлении документов, подтверждающих родство, либо установление опеки или попечительств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Заявление по указанному вопросу также может быть подано в орган внутренних дел по месту жительства заявителя. В этом случае заявление регистрируется с соблюдением требований делопроизводства и направляется для рассмотрения в ИЦ МВД, ГУВД, УВД по месту поступл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Заявления, представленные с нарушением требований, указанных в пунктах 1, 3-6 настоящей Инструкции, возвращаются заявителю без исполн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Проверка заявлений по вопросам предоставления справок о наличии (отсутствии) неснятых или непогашенных судимостей осуществляется по учетам ГИЦ МВД России и ИЦ МВД, ГУВД, УВД по месту рождения, регистрации по месту жительства (месту пребывания), а также месту осуждения, если эти сведения выявлены в ходе проверки по учета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При установлении в отношении заявителя сведений об осуждении за совершение деяний, признаваемых преступлением Уголовным кодексом Российской Федерации, информация анализируется с учетом положений статей 84, 85, 86 и 95 Уголовного кодекса Российской Федерации на предмет ее погашения или снят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При наличии неснятой или непогашенной судимости ответ заявителю должен содержать следующие сведения: фамилия, имя, отчество, дата и место рождения лица, в отношении которого проводилась проверка, дата осуждения, наименование суда, вынесшего приговор, номер и наименование статьи Уголовного кодекса Российской Федерации, на основании которой он был осужден, а также статьи Уголовного кодекса, принятого в соответствии с Основами уголовного законодательства Союза ССР и союзных республик, срок и вид наказания, дата освобожд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При наличии сведений о судимости в соответствии с законом иностранного государства за деяния, признаваемые преступлением Уголовным кодексом Российской Федерации, ответ должен содержать следующие сведения: фамилия, имя, отчество, дата и место рождения лица, в отношении которого проводилась проверка, дата осуждения, наименование суда, вынесшего приговор, номер и наименование статьи закона иностранного государства, на основании которой он был осужден, срок и вид наказания, дата освобождения. Кроме того, в ответе указывается номер и наименование статьи Уголовного кодекса Российской Федерации, соответствующей статье закона иностранного государства, а также срок погашения судимости по данной статье согласно Уголовному кодексу Российской Федер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Справки оформляются на бланках строгой отчетности, визируются исполнителями и представляются руководству ГИЦ МВД России, МВД, ГУВД, УВД на подпись. Подписанные справки заверяются гербовой печатью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При отсутствии сведений о судимости справки оформляются на бланке серии А (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риложение 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при наличии неснятой или непогашенной судимости - на бланке серии Б (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риложение 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решки бланков хранятся пять лет, после чего уничтожаются по акт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Справки о наличии (отсутствии) судимости предоставляются заявителю на личном приеме сотрудниками, осуществляющими прием граждан, под роспись при предъявлении паспорта или уполномоченному заявителем лицу при наличии доверенности, выданной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При невозможности личного присутствия заявителя в ГИЦ МВД России, МВД, ГУВД, УВД оформленные справки сдаются в секретариат и направляются почтой в орган внутренних дел по месту жительства для вручения заявителю либо его доверенному лицу в соответствии с порядком, предусмотренным пунктом 15 настоящей Инструкции. О направлении указанной справки в орган внутренних дел по месту жительства заявитель уведомляется письменно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Сведения о наличии (отсутствии) судимости по заявлениям граждан, находящихся за пределами территории Российской Федерации, предоставляются через Министерство иностранных дел Российской Федер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8. Ответственность за организацию и состояние работы с заявлениями, соблюдение установленного настоящей Инструкцией порядка их рассмотрения, обеспечение своевременности и качества исполнения возлагается на руководителей ГИЦ МВД России, МВД, ГУВД, УВД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</w:t>
        <w:br/>
        <w:t>     1 Далее - "заявители".</w:t>
        <w:br/>
        <w:t>     2 Далее - "ГИЦ МВД России".</w:t>
        <w:br/>
        <w:t>     3 Далее - "МВД, ГУВД, УВД".</w:t>
        <w:br/>
        <w:t>     4 Далее - "ИЦ МВД, ГУВД, УВД"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15"/>
      <w:type w:val="nextPage"/>
      <w:pgSz w:w="11906" w:h="16838"/>
      <w:pgMar w:left="1134" w:right="709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i/>
        <w:iCs/>
        <w:sz w:val="20"/>
        <w:szCs w:val="20"/>
      </w:rPr>
      <w:t xml:space="preserve">Приложение № </w:t>
    </w:r>
    <w:r>
      <w:rPr>
        <w:rFonts w:cs="Times New Roman" w:ascii="Times New Roman" w:hAnsi="Times New Roman"/>
        <w:i/>
        <w:iCs/>
        <w:sz w:val="20"/>
        <w:szCs w:val="20"/>
        <w:lang w:val="en-US"/>
      </w:rPr>
      <w:t>4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к Положению о членстве в Институте профессиональных бухгалтеров и аудиторов России</w:t>
    </w:r>
  </w:p>
  <w:p>
    <w:pPr>
      <w:pStyle w:val="Header"/>
      <w:spacing w:before="0" w:after="20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CC0000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bold">
    <w:name w:val="allbold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enchik.ru/docs/45.html" TargetMode="External"/><Relationship Id="rId3" Type="http://schemas.openxmlformats.org/officeDocument/2006/relationships/hyperlink" Target="http://www.rg.ru/oficial/doc/min_and_vedom/mvd/965.shtm" TargetMode="External"/><Relationship Id="rId4" Type="http://schemas.openxmlformats.org/officeDocument/2006/relationships/hyperlink" Target="http://maps.yandex.ru/map.xml?mapID=100&amp;size=1&amp;scale=12&amp;mapX=6955&amp;mapY=9951&amp;act=5&amp;slices=1&amp;tool=zoom_in" TargetMode="External"/><Relationship Id="rId5" Type="http://schemas.openxmlformats.org/officeDocument/2006/relationships/hyperlink" Target="http://maps.yandex.ru/map.xml?mapID=500&amp;size=1&amp;scale=13&amp;mapX=3378471&amp;mapY=8351030&amp;act=5&amp;slices=1&amp;tool=grab" TargetMode="External"/><Relationship Id="rId6" Type="http://schemas.openxmlformats.org/officeDocument/2006/relationships/hyperlink" Target="http://maps.yandex.ru/map.xml?mapID=7&amp;size=1&amp;scale=4&amp;mapX=438400&amp;mapY=6241900&amp;act=5&amp;descx=438382&amp;descy=6241779&amp;tool=zoom_in" TargetMode="External"/><Relationship Id="rId7" Type="http://schemas.openxmlformats.org/officeDocument/2006/relationships/hyperlink" Target="http://maps.yandex.ru/map.xml?mapID=17&amp;size=1&amp;scale=7&amp;mapX=442680&amp;mapY=5896040&amp;act=5&amp;tool=grab" TargetMode="External"/><Relationship Id="rId8" Type="http://schemas.openxmlformats.org/officeDocument/2006/relationships/hyperlink" Target="http://maps.yandex.ru/map.xml?mapID=600&amp;size=1&amp;scale=4&amp;mapX=6834853&amp;mapY=7355887&amp;act=5&amp;slices=1&amp;tool=zoom_in" TargetMode="External"/><Relationship Id="rId9" Type="http://schemas.openxmlformats.org/officeDocument/2006/relationships/hyperlink" Target="http://maps.yandex.ru/map.xml?mapID=11&amp;size=1&amp;scale=5&amp;mapX=-8000&amp;mapY=-4300&amp;act=5&amp;tool=grab" TargetMode="External"/><Relationship Id="rId10" Type="http://schemas.openxmlformats.org/officeDocument/2006/relationships/hyperlink" Target="http://www.rg.ru/oficial/doc/min_and_vedom/mvd/965_p1.shtm" TargetMode="External"/><Relationship Id="rId11" Type="http://schemas.openxmlformats.org/officeDocument/2006/relationships/hyperlink" Target="http://www.rg.ru/oficial/doc/min_and_vedom/mvd/965_p2.shtm" TargetMode="External"/><Relationship Id="rId12" Type="http://schemas.openxmlformats.org/officeDocument/2006/relationships/hyperlink" Target="http://www.rg.ru/oficial/doc/min_and_vedom/mvd/965_p.shtm" TargetMode="External"/><Relationship Id="rId13" Type="http://schemas.openxmlformats.org/officeDocument/2006/relationships/hyperlink" Target="http://www.rg.ru/oficial/doc/min_and_vedom/mvd/965_p1.shtm" TargetMode="External"/><Relationship Id="rId14" Type="http://schemas.openxmlformats.org/officeDocument/2006/relationships/hyperlink" Target="http://www.rg.ru/oficial/doc/min_and_vedom/mvd/965_p2.shtm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38:00Z</dcterms:created>
  <dc:creator>tbragina</dc:creator>
  <dc:description/>
  <cp:keywords/>
  <dc:language>en-US</dc:language>
  <cp:lastModifiedBy>Ovsiannikova</cp:lastModifiedBy>
  <cp:lastPrinted>2009-04-24T13:56:00Z</cp:lastPrinted>
  <dcterms:modified xsi:type="dcterms:W3CDTF">2009-05-08T10:57:00Z</dcterms:modified>
  <cp:revision>5</cp:revision>
  <dc:subject/>
  <dc:title>Подразделения Министерства внутренних дел Российской Федерации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1624687</vt:r8>
  </property>
  <property fmtid="{D5CDD505-2E9C-101B-9397-08002B2CF9AE}" pid="3" name="_AuthorEmail">
    <vt:lpwstr>Levchenko@ipbr.ru</vt:lpwstr>
  </property>
  <property fmtid="{D5CDD505-2E9C-101B-9397-08002B2CF9AE}" pid="4" name="_AuthorEmailDisplayName">
    <vt:lpwstr>Левченко Светлана</vt:lpwstr>
  </property>
  <property fmtid="{D5CDD505-2E9C-101B-9397-08002B2CF9AE}" pid="5" name="_EmailSubject">
    <vt:lpwstr>для размещения на сайте</vt:lpwstr>
  </property>
  <property fmtid="{D5CDD505-2E9C-101B-9397-08002B2CF9AE}" pid="6" name="_ReviewingToolsShownOnce">
    <vt:lpwstr/>
  </property>
</Properties>
</file>