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Президентского 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П  «Институт профессиональных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ов и аудиторов Росси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токол № 2/09 от «15» мая 2009 г.)</w:t>
      </w:r>
    </w:p>
    <w:p>
      <w:pPr>
        <w:pStyle w:val="ConsPlusNormal"/>
        <w:widowControl/>
        <w:spacing w:before="12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НП «ИПБ России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В.В. Скоба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б аккредитации 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х центров подготовки и повышения квалификации </w:t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 xml:space="preserve">при Институте профессиональных бухгалтеров и аудиторов России 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Style14"/>
        <w:spacing w:before="144" w:after="0"/>
        <w:ind w:firstLine="709"/>
        <w:jc w:val="both"/>
        <w:rPr/>
      </w:pPr>
      <w:r>
        <w:rPr/>
        <w:t>1.1.</w:t>
        <w:tab/>
        <w:t xml:space="preserve"> Аккредитация Учебно-методических центров (далее – УМЦ) проводится Институтом профессиональных бухгалтеров и аудиторов России (ИПБ России) с целью выявления центров, способных качественно осуществлять обучение специалистов по Программам подготовки, аттестации и повышения квалификации ИПБ России. </w:t>
      </w:r>
    </w:p>
    <w:p>
      <w:pPr>
        <w:pStyle w:val="Style14"/>
        <w:spacing w:before="144" w:after="0"/>
        <w:ind w:firstLine="709"/>
        <w:jc w:val="both"/>
        <w:rPr/>
      </w:pPr>
      <w:r>
        <w:rPr/>
        <w:t>1.2.</w:t>
        <w:tab/>
        <w:t xml:space="preserve">Срок аккредитации УМЦ составляет 5 лет. </w:t>
      </w:r>
    </w:p>
    <w:p>
      <w:pPr>
        <w:pStyle w:val="Style14"/>
        <w:spacing w:before="144" w:after="0"/>
        <w:ind w:firstLine="709"/>
        <w:jc w:val="both"/>
        <w:rPr/>
      </w:pPr>
      <w:r>
        <w:rPr/>
        <w:t>1.3.</w:t>
        <w:tab/>
        <w:t>Для аккредитации</w:t>
      </w:r>
      <w:r>
        <w:rPr>
          <w:b/>
        </w:rPr>
        <w:t xml:space="preserve"> </w:t>
      </w:r>
      <w:r>
        <w:rPr/>
        <w:t>УМЦ представляет в ИПБ России (копии - в территориальный институт или палату профессиональных бухгалтеров и аудиторов или другие партнерства (далее - ТИПБ), а при отсутствии ТИПБ – в ИПБ России) следующие документы:</w:t>
      </w:r>
    </w:p>
    <w:p>
      <w:pPr>
        <w:pStyle w:val="Style14"/>
        <w:spacing w:before="144" w:after="0"/>
        <w:ind w:firstLine="709"/>
        <w:jc w:val="both"/>
        <w:rPr/>
      </w:pPr>
      <w:r>
        <w:rPr/>
        <w:t>1.3.1.</w:t>
        <w:tab/>
        <w:t xml:space="preserve">заявление на аккредитацию от юридического лица (Приложение № 1)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1.3.2.</w:t>
        <w:tab/>
        <w:t>сведения о преподавателях с указанием номеров членских билетов и аттестатов преподавателей ИПБ России (Приложение № 2). Для руководящих работников налоговых служб и государственных органов представляется выписка из трудовой книжки и копия диплома о высшем образовании.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left="360" w:firstLine="360"/>
        <w:jc w:val="both"/>
        <w:rPr/>
      </w:pPr>
      <w:r>
        <w:rPr/>
        <w:t>1.3.3.</w:t>
        <w:tab/>
        <w:t xml:space="preserve">сведения о руководителях юридического лица и УМЦ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1.3.4.</w:t>
        <w:tab/>
        <w:t xml:space="preserve"> сведения о материально-техническом оснащении (с приложением нотариально заверенных копий документов, подтверждающих право УМЦ на владение, пользование или распоряжение необходимой учебно-материальной базой в течение срока аккредитации)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1.3.5.</w:t>
        <w:tab/>
        <w:t xml:space="preserve"> сведения, указанные в п.п. 1.3.3., 1.3.4., предоставляются в форме справки, подписанной руководителем организации (Приложение № 3)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1.3.6.</w:t>
        <w:tab/>
        <w:t xml:space="preserve"> рекомендацию ТИПБ или аргументированный отказ от рекомендации за подписью руководителя ТИПБ, а при отсутствии ТИПБ: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и руководителей двух УМЦ, аккредитованных при ИПБ России, находящихся на территории УМЦ-претендента, или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и руководителей двух ВУЗов, находящихся на территории УМЦ-претендента, или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ю руководителя исполнительного органа власти региона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1.3.6.1. в случае уклонения или необоснованного отказа ТИПБ от дачи рекомендации УМЦ вправе представить в ИПБ России документы, указанные в п.1.3., без рекомендации ТИПБ по истечении 10 дней после подачи документов в ТИПБ.</w:t>
      </w:r>
    </w:p>
    <w:p>
      <w:pPr>
        <w:pStyle w:val="Style14"/>
        <w:spacing w:before="144" w:after="0"/>
        <w:ind w:firstLine="709"/>
        <w:jc w:val="both"/>
        <w:rPr/>
      </w:pPr>
      <w:r>
        <w:rPr/>
        <w:t>1.4.</w:t>
        <w:tab/>
        <w:t>Для вступления в Корпоративные члены УМЦ представляет документы в соответствии с п.. 2.4.  Положения о членстве в ИПБ России;</w:t>
      </w:r>
    </w:p>
    <w:p>
      <w:pPr>
        <w:pStyle w:val="Style14"/>
        <w:spacing w:before="144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5. </w:t>
        <w:tab/>
        <w:t>А</w:t>
      </w:r>
      <w:r>
        <w:rPr/>
        <w:t>ккредитованному при ИПБ России УМЦ присваивается регистрационный номер, и он вносится в реестр УМЦ, аккредитованных при ИПБ России.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ава аккредитованного Учебно-методического центра</w:t>
      </w:r>
    </w:p>
    <w:p>
      <w:pPr>
        <w:pStyle w:val="Normal"/>
        <w:spacing w:before="144" w:after="0"/>
        <w:ind w:firstLine="709"/>
        <w:jc w:val="both"/>
        <w:rPr/>
      </w:pPr>
      <w:r>
        <w:rPr/>
        <w:t>2.1.</w:t>
        <w:tab/>
        <w:t>Аккредитованный УМЦ имеет право: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2.1.1.</w:t>
        <w:tab/>
        <w:t xml:space="preserve">осуществлять самостоятельно или совместно с ИПБ России (ТИПБ)  набор и обучение претендентов по Программам подготовки, аттестации и повышения квалификации ИПБ России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 xml:space="preserve">2.1.2. самостоятельно определять стоимость обучения по Программам подготовки, аттестации и повышения квалификации ИПБ России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 xml:space="preserve">2.1.3. вносить в ИПБ России предложения о пересмотре существующих образовательных </w:t>
      </w:r>
      <w:r>
        <w:rPr>
          <w:b/>
        </w:rPr>
        <w:t xml:space="preserve"> </w:t>
      </w:r>
      <w:r>
        <w:rPr/>
        <w:t>программ и представлять на рассмотрение Совета по профессиональному образованию ИПБ России новые программы по повышению квалификации в рамках системы спецкурсов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>
          <w:b/>
          <w:b/>
        </w:rPr>
      </w:pPr>
      <w:r>
        <w:rPr/>
        <w:t>2.1.4. заключать соглашения с ИПБ России на организацию обучения и проведение письменно-устных экзаменов претендентов.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язанности аккредитованного Учебно-методического центра</w:t>
      </w:r>
    </w:p>
    <w:p>
      <w:pPr>
        <w:pStyle w:val="Style14"/>
        <w:spacing w:before="144" w:after="0"/>
        <w:ind w:firstLine="709"/>
        <w:jc w:val="both"/>
        <w:rPr/>
      </w:pPr>
      <w:r>
        <w:rPr/>
        <w:t>3.1.</w:t>
        <w:tab/>
        <w:t xml:space="preserve">Аккредитованный УМЦ обязан: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1.</w:t>
        <w:tab/>
        <w:t xml:space="preserve">качественно проводить подготовку  претендентов по образовательным программам ИПБ России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2.</w:t>
        <w:tab/>
        <w:t>иметь по каждому разделу программы подготовки и аттестации профессиональных бухгалтеров не менее одного аттестованного ИПБ России преподавателя. К преподаванию по разделам «Налогообложение», «Правовое регулирование хозяйственной деятельности» и «Правовое регулирование деятельности бюджетных учреждений» допускаются руководящие работники налоговых служб и государственных органов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3.</w:t>
        <w:tab/>
        <w:t>предлагать на утверждение ТИПБ, а при отсутствии ТИПБ – ИПБ России, кандидатуры на  должность председателя экзаменационной комиссии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>
          <w:shd w:fill="FFFF00" w:val="clear"/>
        </w:rPr>
      </w:pPr>
      <w:r>
        <w:rPr/>
        <w:t xml:space="preserve"> </w:t>
      </w:r>
      <w:r>
        <w:rPr/>
        <w:t>3.1.4. по согласованию с ТИПБ, а при отсутствии ТИПБ – с ИПБ России, формировать составы экзаменационных комиссий для проведения письменно-устных экзаменов в соответствии с Положением об аттестации претендентов на получение квалификационных аттестатов профессионального бухгалтера, резерва профессионального бухгалтера или бухгалтера-экономиста;3.1.5.</w:t>
        <w:tab/>
        <w:t>оформлять и представлять документы в форме и в сроки, регламентированные  документами ИПБ России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6.</w:t>
        <w:tab/>
        <w:t>проводить письменно-устные экзамены в соответствии с Положением об аттестации претендентов на получение квалификационных аттестатов профессионального бухгалтера, резерва профессионального бухгалтера или бухгалтера-экономиста;3.1.7.</w:t>
        <w:tab/>
        <w:t xml:space="preserve">обеспечивать работу экзаменационных комиссий для проведения письменно-устных экзаменов с предоставлением аудитории на соответствующее количество посадочных мест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8.  при отсутствии ТИПБ проводить тестирование претендентов в соответствии с Положением об аттестации претендентов на получение квалификационных аттестатов профессионального бухгалтера, резерва профессионального бухгалтера или бухгалтера-экономиста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9.</w:t>
        <w:tab/>
        <w:t xml:space="preserve"> обеспечивать проведение тестирования претендентов с предоставлением аудитории на соответствующее количество посадочных мест, оборудованных    техническими средствами, определенными ИПБ России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10.</w:t>
        <w:tab/>
        <w:t xml:space="preserve">способствовать ИПБ России и ТИПБ в проведении контрольных проверок процесса обучения, письменно-устных экзаменов и тестирования претендентов, оперативно устранять выявленные недостатки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11.</w:t>
        <w:tab/>
        <w:t xml:space="preserve">вести журнал посещений занятий, проводить анкетирование обучающихся по качеству обучения каждым преподавателем и по требованию предоставлять эти сведения в ИПБ России и ТИПБ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12.</w:t>
        <w:tab/>
        <w:t>контролировать постоянное повышение квалификации преподавателей, работающих в УМЦ,  в соответствии с Положением о постоянном повышении квалификации  профессиональных бухгалтеров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3.1.13.</w:t>
        <w:tab/>
        <w:t xml:space="preserve">информировать ИПБ России и ТИПБ обо всех обстоятельствах, которые могут повлечь неисполнение обязанностей УМЦ. 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Особенности работы УМЦ в регионе не по месту регистрации </w:t>
      </w:r>
    </w:p>
    <w:p>
      <w:pPr>
        <w:pStyle w:val="Style14"/>
        <w:spacing w:before="144" w:after="0"/>
        <w:ind w:firstLine="709"/>
        <w:jc w:val="both"/>
        <w:rPr/>
      </w:pPr>
      <w:r>
        <w:rPr/>
        <w:t>4.1.</w:t>
        <w:tab/>
        <w:t>Для проведения обучения претендентов в регионе другого ТИПБ аккредитованный УМЦ должен открыть филиал (структурное подразделение) и аккредитовать его в качестве УМЦ в порядке, предусмотренном настоящим Положением</w:t>
      </w:r>
      <w:r>
        <w:rPr>
          <w:strike/>
        </w:rPr>
        <w:t>.</w:t>
      </w:r>
      <w:r>
        <w:rPr/>
        <w:t xml:space="preserve"> </w:t>
      </w:r>
    </w:p>
    <w:p>
      <w:pPr>
        <w:pStyle w:val="Style14"/>
        <w:spacing w:before="144" w:after="0"/>
        <w:ind w:firstLine="709"/>
        <w:jc w:val="both"/>
        <w:rPr/>
      </w:pPr>
      <w:r>
        <w:rPr/>
        <w:t>4.2.</w:t>
        <w:tab/>
        <w:t xml:space="preserve">Каждому филиалу (структурному подразделению) аккредитованного при ИПБ России УМЦ присваивается регистрационный номер и  он вносится в реестр УМЦ, аккредитованных  при ИПБ России. 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5. Особенности аккредитации отраслевых УМЦ </w:t>
      </w:r>
    </w:p>
    <w:p>
      <w:pPr>
        <w:pStyle w:val="Style14"/>
        <w:spacing w:before="144" w:after="0"/>
        <w:ind w:firstLine="709"/>
        <w:jc w:val="both"/>
        <w:rPr/>
      </w:pPr>
      <w:r>
        <w:rPr/>
        <w:t>5.1.</w:t>
        <w:tab/>
        <w:t xml:space="preserve">УМЦ, специализирующиеся на подготовке, аттестации и повышении квалификации специалистов определенной отрасли, аккредитуются в качестве отраслевых УМЦ.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5.2.</w:t>
        <w:tab/>
        <w:t>Для аккредитации отраслевых УМЦ вместо рекомендации ТИПБ  представляются: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и руководителей двух УМЦ, аккредитованных при ИПБ России, находящихся на территории УМЦ-претендента, или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и руководителей двух ВУЗов, находящихся на территории УМЦ-претендента, или</w:t>
      </w:r>
    </w:p>
    <w:p>
      <w:pPr>
        <w:pStyle w:val="Normal"/>
        <w:numPr>
          <w:ilvl w:val="0"/>
          <w:numId w:val="2"/>
        </w:numPr>
        <w:spacing w:before="144" w:after="0"/>
        <w:jc w:val="both"/>
        <w:rPr/>
      </w:pPr>
      <w:r>
        <w:rPr/>
        <w:t>рекомендацию руководителя исполнительного органа власти региона;</w:t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Ответственность аккредитованных УМЦ</w:t>
      </w:r>
    </w:p>
    <w:p>
      <w:pPr>
        <w:pStyle w:val="Normal"/>
        <w:spacing w:before="144" w:after="0"/>
        <w:ind w:firstLine="709"/>
        <w:jc w:val="both"/>
        <w:rPr/>
      </w:pPr>
      <w:r>
        <w:rPr/>
        <w:t>6.1.</w:t>
        <w:tab/>
        <w:t xml:space="preserve">ИПБ России в случае невыполнения аккредитованными УМЦ своих обязанностей может последовательно применить к УМЦ следующие меры воздействия: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6.1.1.</w:t>
        <w:tab/>
        <w:t xml:space="preserve">предупреждение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6.1.2.</w:t>
        <w:tab/>
        <w:t xml:space="preserve">приостановка аккредитации УМЦ сроком от 3 до 12 месяцев;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>
          <w:lang w:val="en-US"/>
        </w:rPr>
      </w:pPr>
      <w:r>
        <w:rPr/>
        <w:t>6.1.3</w:t>
        <w:tab/>
        <w:t xml:space="preserve">лишение аккредитации  и исключение из реестра УМЦ,  аккредитованных при ИПБ России. 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before="360" w:after="12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Продление аккредитации УМЦ на новый срок в связи с истечением срока аккредитации</w:t>
      </w:r>
    </w:p>
    <w:p>
      <w:pPr>
        <w:pStyle w:val="Normal"/>
        <w:spacing w:before="144" w:after="0"/>
        <w:ind w:firstLine="709"/>
        <w:jc w:val="both"/>
        <w:rPr/>
      </w:pPr>
      <w:r>
        <w:rPr/>
        <w:t>7.1.</w:t>
        <w:tab/>
        <w:t>Для продления аккредитации на новый срок УМЦ должен представить в ИПБ России (копии – в ТИПБ) следующие документы: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7.1.1.</w:t>
        <w:tab/>
        <w:t>заявление на продление аккредитации (Приложение № 4);</w:t>
      </w:r>
    </w:p>
    <w:p>
      <w:pPr>
        <w:pStyle w:val="Normal"/>
        <w:tabs>
          <w:tab w:val="clear" w:pos="708"/>
          <w:tab w:val="left" w:pos="900" w:leader="none"/>
        </w:tabs>
        <w:spacing w:before="144" w:after="0"/>
        <w:ind w:firstLine="720"/>
        <w:jc w:val="both"/>
        <w:rPr/>
      </w:pPr>
      <w:r>
        <w:rPr/>
        <w:t>7.1.2.</w:t>
        <w:tab/>
        <w:t xml:space="preserve"> информацию об оплате членских взносов за 5 лет в ТИПБ и ИПБ России, а при отсутствии ТИПБ – в ИПБ России;</w:t>
      </w:r>
    </w:p>
    <w:p>
      <w:pPr>
        <w:pStyle w:val="Normal"/>
        <w:spacing w:before="144" w:after="0"/>
        <w:ind w:firstLine="709"/>
        <w:jc w:val="both"/>
        <w:rPr/>
      </w:pPr>
      <w:r>
        <w:rPr/>
        <w:t>7.2.</w:t>
        <w:tab/>
        <w:t xml:space="preserve"> УМЦ вправе подать документы, указанные в п. 7.1 настоящего Положения, в течение трех месяцев до и трех месяцев после окончания срока аккредитации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  <w:ind w:left="360" w:hanging="0"/>
      <w:jc w:val="both"/>
    </w:pPr>
    <w:rPr>
      <w:rFonts w:ascii="Arial" w:hAnsi="Arial" w:cs="Arial"/>
      <w:color w:val="444444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29:00Z</dcterms:created>
  <dc:creator>Bravova</dc:creator>
  <dc:description/>
  <cp:keywords/>
  <dc:language>en-US</dc:language>
  <cp:lastModifiedBy>Ovsiannikova</cp:lastModifiedBy>
  <cp:lastPrinted>2009-05-06T10:38:00Z</cp:lastPrinted>
  <dcterms:modified xsi:type="dcterms:W3CDTF">2009-05-22T08:06:00Z</dcterms:modified>
  <cp:revision>4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283700</vt:r8>
  </property>
  <property fmtid="{D5CDD505-2E9C-101B-9397-08002B2CF9AE}" pid="3" name="_AuthorEmail">
    <vt:lpwstr>doc@ipbr.org</vt:lpwstr>
  </property>
  <property fmtid="{D5CDD505-2E9C-101B-9397-08002B2CF9AE}" pid="4" name="_AuthorEmailDisplayName">
    <vt:lpwstr>Отдел аттестации ИПБР (9)</vt:lpwstr>
  </property>
  <property fmtid="{D5CDD505-2E9C-101B-9397-08002B2CF9AE}" pid="5" name="_EmailSubject">
    <vt:lpwstr>для рассылки</vt:lpwstr>
  </property>
  <property fmtid="{D5CDD505-2E9C-101B-9397-08002B2CF9AE}" pid="6" name="_ReviewingToolsShownOnce">
    <vt:lpwstr/>
  </property>
</Properties>
</file>