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кандида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винутых для избрания в состав Счетной комиссии ИПБ России</w:t>
      </w:r>
    </w:p>
    <w:p>
      <w:pPr>
        <w:pStyle w:val="Normal"/>
        <w:jc w:val="center"/>
        <w:rPr/>
      </w:pPr>
      <w:r>
        <w:rPr>
          <w:b/>
        </w:rPr>
        <w:t xml:space="preserve">на Очередном Общем собрании членов ИПБ Росс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25 июня 2015 года.</w: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575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й кандид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Антонова Ольга Авениро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07 августа 1958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КА «Клишин и Партнеры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осковский энергетический институ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ванова Татьяна Дмитрие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12 октября 1960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ОО «ТВ-Ф1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ИНХиГП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ебедев Николай Александро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01 марта 1948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ОО «Аудит-Партнер-С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аратовский экономический институт, ИМНХ им. Г.В.Плеханов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.э.н., доце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ергеенко Жанна Юрье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01 февраля 1981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П «ИПБ МР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ЗФЭ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арасова Елена Юрье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06 марта 1959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Приморский территориальный институт профессиональных бухгалтеров и аудиторов», ООО «Аудиторская фирма «Эксперт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технический институт бытового обслужи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э.н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по малому бизнесу г.Владивосто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8:00Z</dcterms:created>
  <dc:creator>pn</dc:creator>
  <dc:description/>
  <cp:keywords/>
  <dc:language>en-US</dc:language>
  <cp:lastModifiedBy>ivolgina</cp:lastModifiedBy>
  <dcterms:modified xsi:type="dcterms:W3CDTF">2015-05-25T11:42:00Z</dcterms:modified>
  <cp:revision>5</cp:revision>
  <dc:subject/>
  <dc:title/>
</cp:coreProperties>
</file>