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твержде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м собранием член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П «ИПБ России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токол № __ от 25 июня 2015 г.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едседатель Общего собр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Л.И. Хоружий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социации «Институт профессиональных бухгалтеров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и аудиторов России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(основной государственный регистрационный номер 1027739273231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hanging="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2015 </w:t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20323922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щие положения</w:t>
              <w:tab/>
              <w:t>3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3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Членство в ИПБ России</w:t>
              <w:tab/>
              <w:t>4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4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едмет, цели и виды деятельности</w:t>
              <w:tab/>
              <w:t>8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5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рганы управления</w:t>
              <w:tab/>
              <w:t>10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6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щее собрание членов</w:t>
              <w:tab/>
              <w:t>10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7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Исполнительные органы</w:t>
              <w:tab/>
              <w:t>14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8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обственность и источники формирования имущества</w:t>
              <w:tab/>
              <w:t>18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29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Контроль финансово-хозяйственной деятельности</w:t>
              <w:tab/>
              <w:t>19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30">
            <w:r>
              <w:rPr>
                <w:rStyle w:val="IndexLink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орядок внесения изменений и дополнений в Устав</w:t>
              <w:tab/>
              <w:t>20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709" w:leader="none"/>
              <w:tab w:val="left" w:pos="851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31">
            <w:r>
              <w:rPr>
                <w:rStyle w:val="IndexLink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орядок реорганизации и ликвидации</w:t>
              <w:tab/>
              <w:t>20</w:t>
            </w:r>
          </w:hyperlink>
          <w:r>
            <w:rPr>
              <w:sz w:val="24"/>
              <w:szCs w:val="24"/>
              <w:lang w:val="ru-RU" w:eastAsia="en-US"/>
            </w:rPr>
            <w:br/>
          </w:r>
        </w:p>
        <w:p>
          <w:pPr>
            <w:pStyle w:val="Contents1"/>
            <w:tabs>
              <w:tab w:val="clear" w:pos="708"/>
              <w:tab w:val="left" w:pos="851" w:leader="none"/>
              <w:tab w:val="left" w:pos="993" w:leader="none"/>
              <w:tab w:val="left" w:pos="1134" w:leader="none"/>
              <w:tab w:val="right" w:pos="9628" w:leader="dot"/>
            </w:tabs>
            <w:ind w:firstLine="426"/>
            <w:rPr>
              <w:rFonts w:ascii="Calibri" w:hAnsi="Calibri" w:eastAsia="Times New Roman" w:cs="Calibri"/>
              <w:sz w:val="24"/>
              <w:szCs w:val="24"/>
              <w:lang w:val="en-US" w:eastAsia="en-US"/>
            </w:rPr>
          </w:pPr>
          <w:hyperlink w:anchor="__RefHeading___Toc420323932">
            <w:r>
              <w:rPr>
                <w:rStyle w:val="IndexLink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Заключительные положения</w:t>
              <w:tab/>
              <w:t>2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426"/>
        <w:contextualSpacing/>
        <w:rPr>
          <w:rFonts w:ascii="Calibri" w:hAnsi="Calibri" w:eastAsia="Times New Roman" w:cs="Calibri"/>
          <w:sz w:val="24"/>
          <w:szCs w:val="24"/>
          <w:lang w:val="en-US" w:eastAsia="ru-RU"/>
        </w:rPr>
      </w:pPr>
      <w:r>
        <w:rPr>
          <w:rFonts w:eastAsia="Times New Roman" w:cs="Calibri" w:ascii="Calibri" w:hAnsi="Calibri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ind w:left="0" w:hanging="11"/>
        <w:jc w:val="center"/>
        <w:rPr>
          <w:sz w:val="24"/>
          <w:szCs w:val="24"/>
          <w:lang w:eastAsia="ru-RU"/>
        </w:rPr>
      </w:pPr>
      <w:bookmarkStart w:id="0" w:name="__RefHeading___Toc420323922"/>
      <w:bookmarkEnd w:id="0"/>
      <w:r>
        <w:rPr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Ассоциация «Институт профессиональных бухгалтеров и аудиторов России», именуемая в дальнейшем ИПБ России, является объединением юридических лиц и (или) граждан, основанным на добровольном или в установленных законом случаях на обязательном членстве и созданным для представления и защиты общих, в том числе профессиональных, интересов, для достижения общественно полезных, а также иных не противоречащих закону и имеющих некоммерческий характер цел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ИПБ России объединяет субъектов гражданского права (физических, юридических лиц), осуществляющих профессиональную деятельность в области бухгалтерского учета и других областях экономики, удовлетворяющих требованиям настоящего Устава и требованиям «Положения о членстве в Ассоциации «Институт профессиональных бухгалтеров и аудиторов России»» (далее по тексту – Положение о членстве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ПБ России является некоммерческой корпоративной организацией и не преследует цели извлечения прибыли в качестве основной цели своей деятель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ИПБ России осуществляет свою деятельность в соответствии с </w:t>
      </w:r>
      <w:hyperlink r:id="rId2">
        <w:r>
          <w:rPr>
            <w:rStyle w:val="InternetLink"/>
            <w:rFonts w:cs="Arial"/>
            <w:b w:val="false"/>
            <w:color w:val="000000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</w:t>
      </w:r>
      <w:hyperlink r:id="rId3">
        <w:r>
          <w:rPr>
            <w:rStyle w:val="InternetLink"/>
            <w:rFonts w:cs="Arial"/>
            <w:b w:val="false"/>
            <w:color w:val="000000"/>
            <w:sz w:val="24"/>
            <w:szCs w:val="24"/>
          </w:rPr>
          <w:t>Гражданским 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rFonts w:cs="Arial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«О некоммерческих организациях», иными законодательными и нормативными актами Российской Федерации, а также международными соглашениями, участником которых является Российская Федерация и настоящим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Деятельность ИПБ России осуществляется на принципах законности, добровольности и глас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Полное наименование Ассоциации на русском языке: Ассоциация «Институт профессиональных бухгалтеров и аудиторов России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/>
      </w:pPr>
      <w:r>
        <w:rPr>
          <w:sz w:val="24"/>
          <w:szCs w:val="24"/>
        </w:rPr>
        <w:t>Сокращенное наименование на русском языке: Ассоциация «ИПБ Росси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>
          <w:sz w:val="24"/>
          <w:szCs w:val="24"/>
          <w:lang w:val="en-US"/>
        </w:rPr>
      </w:pPr>
      <w:r>
        <w:rPr>
          <w:sz w:val="24"/>
          <w:szCs w:val="24"/>
        </w:rPr>
        <w:t>Пол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ссоци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глийс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зыке</w:t>
      </w:r>
      <w:r>
        <w:rPr>
          <w:sz w:val="24"/>
          <w:szCs w:val="24"/>
          <w:lang w:val="en-US"/>
        </w:rPr>
        <w:t>: Association «Institute of professional accountants of Russia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>
          <w:sz w:val="24"/>
          <w:szCs w:val="24"/>
        </w:rPr>
      </w:pPr>
      <w:r>
        <w:rPr>
          <w:sz w:val="24"/>
          <w:szCs w:val="24"/>
        </w:rPr>
        <w:t>Сокращенное наименование на английском языке: «IPAR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Место нахождения Ассоциации: РФ, город Моск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считается созданным как юридическое лицо с момента его государственной регистрации в установленном законом порядке, может от своего имени приобретать и осуществлять имущественные и личные неимущественные права, нести обязанности, соответствующие целям создания и деятельности, предусмотренным настоящим Уставом, быть истцом и ответчиком в суд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ПБ России создан на неопределенный срок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ПБ России является собственником своего имущества и отвечает по своим обязательствам всем своим имуществом, если иное не предусмотрено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ПБ России не отвечает по обязательствам государства и его органов, равно как государство и его органы не отвечает по обязательствам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ПБ России не отвечает по обязательствам своих членов, а члены ИПБ России не отвечают по его обязательства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ИПБ России вправе в установленном </w:t>
      </w:r>
      <w:hyperlink r:id="rId5">
        <w:r>
          <w:rPr>
            <w:rStyle w:val="InternetLink"/>
            <w:rFonts w:cs="Arial"/>
            <w:b w:val="false"/>
            <w:color w:val="000000"/>
            <w:sz w:val="24"/>
            <w:szCs w:val="24"/>
          </w:rPr>
          <w:t>порядке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крывать банковские счета на территории Российской Федерации и за ее предел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имеет круглую печать, содержащую его полное фирменное наименование на русском и английском языках и указание на место его нахож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вправе иметь штампы и бланки со своим фирменным наименованием, а также зарегистрированные в установленном порядке товарные знаки и другие средства идентифик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ИПБ России имеет свою эмблем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/>
      </w:pPr>
      <w:r>
        <w:rPr>
          <w:sz w:val="24"/>
          <w:szCs w:val="24"/>
        </w:rPr>
        <w:t>Словесное описание эмблемы: Символика знака: объединение. Шар в центре знака, похожий на Солнце, ядро, символизирует центр притяжения – бухгалтерскую профессию и ее носителя – профессионального бухгалтера, которые, являясь источником правдивой информации, представляют безусловную ценность в мировом масштабе. Цветовое решение шара – желтый, с отливом в золото – символ света, честности, уверенности в себ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>
          <w:sz w:val="24"/>
          <w:szCs w:val="24"/>
        </w:rPr>
      </w:pPr>
      <w:r>
        <w:rPr>
          <w:sz w:val="24"/>
          <w:szCs w:val="24"/>
        </w:rPr>
        <w:t>Изогнутые дуги, расположенные под шаром и одна под другой, но не закрывающие шар со всех сторон, символизируют поддержку, защиту, усилия, направленные на развитие бухгалтерской профессии и ее носителя – профессионального бухгалтера, а также пространство для такого развития. Цветовое решение дуг – насыщенный голубой – символ постоянства и надеж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>
          <w:sz w:val="24"/>
          <w:szCs w:val="24"/>
        </w:rPr>
      </w:pPr>
      <w:r>
        <w:rPr>
          <w:sz w:val="24"/>
          <w:szCs w:val="24"/>
        </w:rPr>
        <w:t>Графическое описание эмблемы: Пробел между элементами знака в любом месте соотносится с шириной дуги с коэффициентом 0,2. Верхние концы дуг сопрягаются под углом в 135 градусов. Знак не должен поворачиваться относительно горизонтальной или вертикальной ос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firstLine="425"/>
        <w:rPr>
          <w:sz w:val="24"/>
          <w:szCs w:val="24"/>
        </w:rPr>
      </w:pPr>
      <w:r>
        <w:rPr>
          <w:sz w:val="24"/>
          <w:szCs w:val="24"/>
        </w:rPr>
        <w:t>Цвета зна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зна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цветном отобра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ерно-белом отображ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ш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</w:t>
              <w:tab/>
              <w:t>2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  <w:tab/>
              <w:t>0</w:t>
              <w:tab/>
              <w:t>4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  <w:tab/>
              <w:t>60</w:t>
              <w:tab/>
              <w:t>9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  <w:tab/>
              <w:t>0</w:t>
              <w:tab/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  <w:tab/>
              <w:t>10</w:t>
              <w:tab/>
              <w:t>6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дополнительных эле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  <w:tab/>
              <w:t>70</w:t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  <w:tab/>
              <w:t>0</w:t>
              <w:tab/>
              <w:t>7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  <w:tab/>
              <w:t>0</w:t>
              <w:tab/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  <w:tab/>
              <w:t>0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  <w:tab/>
              <w:t>20</w:t>
              <w:tab/>
              <w:t>8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может создавать филиалы и открывать представительства на территории Российской Федерации и за ее пределами. Филиалы и представительства осуществляют свою деятельность от имени ИПБ России, который несет ответственность за их деятельн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В интересах достижения целей, предусмотренных настоящим Уставом, ИПБ России может создавать другие некоммерческие организации и вступать в ассоциации и союз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Особенности правового положения ИПБ России могут быть установлены иными законами и правовыми актами Российской Федерации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center"/>
        <w:rPr>
          <w:sz w:val="24"/>
          <w:szCs w:val="24"/>
          <w:lang w:eastAsia="ru-RU"/>
        </w:rPr>
      </w:pPr>
      <w:bookmarkStart w:id="1" w:name="__RefHeading___Toc420323923"/>
      <w:bookmarkEnd w:id="1"/>
      <w:r>
        <w:rPr>
          <w:sz w:val="24"/>
          <w:szCs w:val="24"/>
          <w:lang w:eastAsia="ru-RU"/>
        </w:rPr>
        <w:t>Членство в ИПБ Росси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Членами ИПБ России могут бы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60"/>
        <w:ind w:left="0" w:firstLine="426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юридические лица независимо от организационно-правовых форм, участие которых не противоречит законодательству Российской Федерации, признающие и соблюдающие Устав ИПБ России, принимающие участие и оказывающие содействие в решении задач и достижении целей, ради которых был создан ИПБ России, своевременно уплатившие взносы в установлен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лностью дееспособные физические лица, за исключением лиц, которые не могут быть членами некоммерческой организации согласно действующему законодательству Российской Федерации, признающие и соблюдающие Устав ИПБ России, успешно сдавшие квалификационный экзамен и имеющие один из аттестатов профессионального бухгалтера ИПБ России и (или) аттестат аудитора, и (или) диплом доктора (кандидата) экономических наук или юридических наук, и (или) аттестат профессора (доцента) по профильным специальностям, своевременно уплатившие взносы в установленном поряд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Члены ИПБ России сохраняют свою самостоятельность и права. Членство в ИПБ России не накладывает на его членов никаких ограничений в их основной и любой другой деятель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Членство в ИПБ России неотчуждаем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ИПБ России предусмотрены следующие виды член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ействительный член (для физических лиц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Корпоративный член (для юридических лиц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Действительному члену ИПБ России, внесшему значительный вклад в достижение целей и решение задач ИПБ России, по решению Президентского совета ИПБ России, может быть присвоено звание Почетного члена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ИПБ России открыт для вступления в него новых член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ем в члены ИПБ России осуществляется Президентским советом ИПБ России на основании документов, предусмотренных Положением о членстве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Решение Президентского совета ИПБ России о приеме в члены ИПБ России или об отказе в приеме оформляется протоколом и доводится до сведения претендентов в двухмесячный срок со дня вынесения решения Президентским советом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Для подтверждения членства в ИПБ России членам ИПБ России </w:t>
        <w:noBreakHyphen/>
        <w:t xml:space="preserve"> физическим лицам выдаются членские билеты установленного образца, членам ИПБ России </w:t>
        <w:noBreakHyphen/>
        <w:t xml:space="preserve"> юридическим лицам </w:t>
        <w:noBreakHyphen/>
        <w:t xml:space="preserve"> сертификаты установленного образц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Член ИПБ России </w:t>
      </w:r>
      <w:r>
        <w:rPr>
          <w:b/>
          <w:sz w:val="24"/>
          <w:szCs w:val="24"/>
        </w:rPr>
        <w:t>вправе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в порядке, установленном действующим законодательством Российской Федерации и настоящим Уставом, участвовать в управлении делам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в порядке, установленном действующим законодательством Российской Федерации и настоящим Уставом, участвовать в работе Общего собрания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случаях и в порядке, которые предусмотрены действующим законодательством Российской Федерации и настоящим Уставом, получать информацию о деятельности ИПБ России, знакомиться с его бухгалтерской и иной документацие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установленном действующим законодательством Российской Федерации и настоящим Уставом, обжаловать решения органов ИПБ России, влекущие за собой гражданско-правовые последств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установленном действующим законодательством Российской Федерации и настоящим Уставом, оспаривать совершенные ИПБ России сделки и требовать возмещения причиненных ИПБ России убытк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если иное не предусмотрено действующим законодательством Российской Федерации и настоящим Уставом, пользоваться оказываемыми ИПБ России услугами на равных началах с другими его членам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в порядке и в сроки, предусмотренные действующим законодательством Российской Федерации и настоящим Уставом, по своему усмотрению выйти из состава ИПБ России в любое врем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предусмотренном действующим законодательством Российской Федерации и настоящим Уставом, вносить предложения по совершенствованию законодательства и нормативной базы в области бухгалтерского учета и других областях экономик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предусмотренном действующим законодательством Российской Федерации и настоящим Уставом, участвовать в разработке документов, определяющих основные направления деятель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вовать на льготной основе в мероприятиях, проводимых ИПБ России, в частности, в конкурсах, семинарах, конференциях, симпозиумах, съездах и т.д.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установленном действующим законодательством Российской Федерации и настоящим Уставом, избирать и быть избранным в органы управления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предусмотренном действующим законодательством Российской Федерации и настоящим Уставом, обращаться в ИПБ России за содействием и помощью в целях защиты профессиональных интересов в рамках уставной деятель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предусмотренном действующим законодательством Российской Федерации и настоящим Уставом, вносить замечания и предложения по улучшению работы ИПБ России и его орган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предусмотренном действующим законодательством Российской Федерации и настоящим Уставом, пользоваться поддержкой ИПБ России при рассмотрении вопросов, затрагивающих их интересы в органах государственной власти и управле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установленном действующим законодательством Российской Федерации, настоящим Уставом и иными внутренними документами ИПБ России, использовать символику, товарные знаки и иные средства индивидуализаци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ервоочередном порядке пользоваться организационно-методической помощью в подготовке и переподготовке кадров профессиональных бухгалтеров и аудитор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порядке, предусмотренном действующим законодательством Российской Федерации и настоящим Уставом, публиковать в изданиях ИПБ России свои работы, получившие одобрение и (или) выполненные по поручению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обращаться за содействием и получать рекомендации ИПБ России для трудоустройств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осуществлять иные права, предусмотренные действующим законодательством Российской Федерации и настоящим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Член ИПБ России </w:t>
      </w:r>
      <w:r>
        <w:rPr>
          <w:b/>
          <w:sz w:val="24"/>
          <w:szCs w:val="24"/>
        </w:rPr>
        <w:t>обязан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соблюдать положения настоящего Устава, профессиональных стандартов, Кодекса этики профессиональных бухгалтеров – членов ИПБ России и иных внутренних документов, регулирующих деятельность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использовать в своей профессиональной деятельности профессиональный стандарт «Бухгалтер» и/или материалы, разработанные ИПБ России в рамках осуществления функций субъекта негосударственного регулирования бухгалтерского уче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надлежащим образом исполнять все принятые на себя обязательства по отношению к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всемерно способствовать решению поставленных задач и достижению целей, стоящих перед ИПБ России, в том числе своими техническими, интеллектуальными и материальными и прочими ресурсам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ыполнять решения руководящих орга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активно участвовать в работе ИПБ России по осуществлению функций субъекта негосударственного регулирования бухгалтерского учета, развитию и совершенствованию бухгалтерского учета и других направлений деятель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вовать в образовании имущества ИПБ России в порядке, в размере, способом и в сроки, которые предусмотрены действующим законодательством Российской Федерации, настоящим Уставом и иными внутренними документами, регулирующими деятельность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не разглашать конфиденциальную информацию о деятель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участвовать в принятии решений, если его участие в соответствии с действующим законодательством Российской Федерации и настоящим Уставом, необходимо для принятия таких реш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не совершать действия, заведомо направленные на причинение вред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не совершать действия (бездействие), которые существенно затрудняют или делают невозможным достижение целей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своевременно и в полном объеме уплачивать вступительные, членские и иные предусмотренные Уставом ИПБ России взнос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 решению высшего органа ИПБ России вносить дополнительные имущественные взнос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ежегодно повышать свою профессиональную квалификацию и (или) профессиональный уровень в порядке и на условиях, определенных действующим законодательством Российской Федерации и внутренними документам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соблюдать и защищать интересы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если член ИПБ России, используя права членов ИПБ России, нанес моральный или материальный ущерб ИПБ России, он обязан в порядке, установленном действующим законодательством Российской Федерации и настоящим Уставом, возместить причиненные убытки в полном объем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если член ИПБ России является или становится «заинтересованным лицом» в соответствии с положениями ст. 27 Федерального закона «О некоммерческих организациях», он обязан сообщить о своей заинтересованности Директору ИПБ России и не должен использовать возможности ИПБ России или допускать их использование в иных целях, помимо предусмотренных настоящим Устав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Членство в ИПБ России прекращается в случае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бровольного выхода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я из состава членов ИПБ Росси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6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ерти физического лица – члена ИПБ Росси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квидации юридического лица – члена ИПБ Росси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6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ия юридического лица – члена ИПБ России в результате реорганизаци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6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ключения юридического лица </w:t>
        <w:noBreakHyphen/>
        <w:t xml:space="preserve"> члена ИПБ России из ЕГРЮЛ по решению органа, осуществившего государственную регистрацию, в результате прекращения его деятель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Членские взносы, а также иное имущество, переданное членом ИПБ России в собственность ИПБ России, при выходе или исключении члена ИПБ России не возвращаются, а используются ИПБ России в соответствии с действующим законодательством Российской Федерации и настоящим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Член ИПБ России вправе по своему усмотрению выйти из состава ИПБ России в любое время, письменно сообщив о своем решении в ИПБ России не позднее, чем за месяц до выхода. В этом случае член ИПБ России несет субсидиарную ответственность по его обязательствам пропорционально своему взносу в течение двух лет с момента вых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Член ИПБ России, систематически не выполняющий или ненадлежащим образом выполняющий свои обязанности либо нарушивший принятые на себя обязательства перед ИПБ России, а также препятствующий своими действиями или бездействием нормальной работе ИПБ России, может быть исключен из него по решению остающихся членов ИПБ России. В отношении ответственности исключенного члена ИПБ России применяются правила, относящиеся к выходу члена ИПБ России из состава ИПБ России по своему усмотре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Решение об исключении из состава членов ИПБ России принимается Общим собранием членов ИПБ России в случаях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систематической (более двух раз) неуплаты членских или иных взнос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нанесения материального ущерб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спространения ложных сведений, порочащих деловую репутацию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before="0" w:after="60"/>
        <w:ind w:left="0" w:firstLine="426"/>
        <w:rPr/>
      </w:pPr>
      <w:r>
        <w:rPr>
          <w:sz w:val="24"/>
          <w:szCs w:val="24"/>
        </w:rPr>
        <w:t>нарушения обязанностей, возложенных на члена ИПБ России настоящим Уставом и иными внутренними документам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before="0" w:after="6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иных случаях, предусмотренных действующим законодательством Российской Федерации, настоящим Уставом и внутренними документами, регулирующими деятельность ИПБ России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ind w:left="0" w:hanging="11"/>
        <w:jc w:val="center"/>
        <w:rPr>
          <w:sz w:val="24"/>
          <w:szCs w:val="24"/>
          <w:lang w:eastAsia="ru-RU"/>
        </w:rPr>
      </w:pPr>
      <w:bookmarkStart w:id="2" w:name="__RefHeading___Toc420323924"/>
      <w:bookmarkEnd w:id="2"/>
      <w:r>
        <w:rPr>
          <w:sz w:val="24"/>
          <w:szCs w:val="24"/>
          <w:lang w:eastAsia="ru-RU"/>
        </w:rPr>
        <w:t>Предмет, цели и виды деятельност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Предметом деятельности ИПБ России является объединение в профессиональную организацию субъектов гражданского права, признающих настоящий Устав, с целью оказания им практической и методической помощи, защиты их профессиональных интересов, а также установления стандартов профессиональной деятельности, осуществления внутрикорпоративного контроля качества оказания услуг в области бухгалтерского учета и других областях экономи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Основными целями деятельности ИПБ России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firstLine="425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бухгалтерской и аудиторской профессии в соответствии с потребностями общества и государ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firstLine="425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йствие членам ИПБ России в применении стандартов и правил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firstLine="425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прав и профессиональных интересов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осуществляет виды деятельности, не запрещенные действующим законодательством Российской Федерации и соответствующие целям деятельности ИПБ России, которые предусмотрены настоящим Уставом, в частности: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разработка и мониторинг применения профессионального стандарта «Бухгалтер» и прочих стандартов и правил профессиональной деятельности в других областях экономик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отка проектов федеральных стандартов бухгалтерского учета, проведение их публичных обсуждений и представление в уполномоченный федеральный орган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участие в подготовке программы разработки федеральных стандартов бухгалтерского уче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участие в экспертизе проектов стандартов бухгалтерского уче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отка и принятие рекомендаций в области бухгалтерского уче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отка предложений по совершенствованию стандартов бухгалтерского уче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участие в разработке международных стандартов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участие в обсуждении проектов нормативных правовых актов, регулирующих аудиторскую деятельность, и иных документов в области ауди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 xml:space="preserve">проведение научно-исследовательских работ в области бухгалтерского учета и других областях экономики; 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ценка квалификации специалистов на соответствие требованиям профессионального стандарта «Бухгалтер» и других профессиональных стандартов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 xml:space="preserve">консультирование работодателей, образовательных организаций, других заинтересованных организаций и лиц по вопросам применения профессиональных стандартов в области бухгалтерского учета и других областях экономики; 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организация взаимодействия участников профессионального сообщества по вопросам оценки квалификации специалистов в области бухгалтерского учета и других областях экономик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отка организационно-методических документов, регулирующих процедуры оценки и сертификации квалификации, в том числе программ дополнительного профессионального образования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существление профессионально-общественной аккредитации программ высшего, среднего профессионального и дополнительного профессионального образования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существление взаимодействия с международными и зарубежными национальными организациями в области бухгалтерского учета и других областях экономики, представление интересов российской бухгалтерской профессии на международном уровне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организация обучения и (или) подготовки (переподготовки) и повышение квалификации и (или) профессионального уровня бухгалтеров и других специалистов, которым требуются знания бухгалтерского уче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рганизация и проведение оценки (аттестации и (или) сертификации) профессиональных бухгалтеров и других специалистов, которым требуются знания бухгалтерского учета, осуществление оценки (аттестации и (или) сертификации) квалификации специалистов на соответствие требованиям профессионального стандарта «Бухгалтер» и других профессиональных стандартов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ведение реестра членов ИПБ Росси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проведение мероприятий по повышению престижа бухгалтерской професси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дение конкурсов на звание «Лучший бухгалтер России» и др.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оведение профессиональной экспертизы в области бухгалтерского учета и других областях экономик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осуществление сертификации программных продуктов по автоматизации бухгалтерского учета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назначение за счет средств ИПБ России именных стипендий студентам вузов, обучающимся бухгалтерской професси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организация стажировки членов ИПБ России в отечественных и зарубежных фирмах и организациях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осуществление образовательной деятельности в соответствии с действующим законодательством Российской Федераци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привлечение на благотворительной основе средств для финансирования своих работ и программ в порядке, установленном действующим законодательством Российской Федераци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осуществление аккредитации юридических лиц на право проводить подготовку (переподготовку) по программам аттестации, сертификации профессиональных бухгалтеров и (или) повышению квалификации и профессионального уровня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/>
      </w:pPr>
      <w:r>
        <w:rPr>
          <w:sz w:val="24"/>
          <w:szCs w:val="24"/>
        </w:rPr>
        <w:t>проведение благотворительных акций и мероприятий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рганизация и проведение конгрессов, конференций, круглых столов, семинаров и иных мероприятий по проблемам бухгалтерского учета и другим областям экономики, как в Российской Федерации, так и за рубежом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существление информационной и издательской деятельности, финансирование, организация производства и распространения печатной и другой продукции в соответствии с целями ИПБ России;</w:t>
      </w:r>
    </w:p>
    <w:p>
      <w:pPr>
        <w:pStyle w:val="Style42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contextualSpacing w:val="false"/>
        <w:rPr>
          <w:sz w:val="24"/>
          <w:szCs w:val="24"/>
        </w:rPr>
      </w:pPr>
      <w:r>
        <w:rPr>
          <w:sz w:val="24"/>
          <w:szCs w:val="24"/>
        </w:rPr>
        <w:t>осуществление иных видов деятельности, не запрещенных законодательством Российской Федерации и соответствующих целям ИПБ России, предусмотренным настоящим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Отдельные виды деятельности могут осуществляться ИПБ России только на основании специальных разрешений (лицензий). Перечень этих видов деятельности определяется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может осуществлять приносящую доход деятельность лишь постольку, поскольку это служит достижению целей, ради которых он создан. Такой деятельностью признается приносящее прибыль производство товаров и услуг, отвечающих целям создания ИПБ России, а также приобретение и реализация ценных бумаг, имущественных и неимущественных прав, участие в хозяйственных обществах и участие в товариществах на вере в качестве вклад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ИПБ России ведет учет доходов и расходов по приносящей доход деятельности.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ind w:left="0" w:hanging="11"/>
        <w:jc w:val="center"/>
        <w:rPr>
          <w:sz w:val="24"/>
          <w:szCs w:val="24"/>
          <w:lang w:eastAsia="ru-RU"/>
        </w:rPr>
      </w:pPr>
      <w:bookmarkStart w:id="3" w:name="__RefHeading___Toc420323925"/>
      <w:bookmarkEnd w:id="3"/>
      <w:r>
        <w:rPr>
          <w:sz w:val="24"/>
          <w:szCs w:val="24"/>
          <w:lang w:eastAsia="ru-RU"/>
        </w:rPr>
        <w:t>Органы управл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Органами управления ИПБ Росси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Высший орган управления </w:t>
        <w:noBreakHyphen/>
        <w:t xml:space="preserve"> Общее собрание членов ИПБ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Единоличный исполнительный орган – Директор ИПБ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Коллегиальный исполнительный орган – Президентский совет ИПБ России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ind w:left="0" w:hanging="11"/>
        <w:jc w:val="center"/>
        <w:rPr>
          <w:sz w:val="24"/>
          <w:szCs w:val="24"/>
          <w:lang w:eastAsia="ru-RU"/>
        </w:rPr>
      </w:pPr>
      <w:bookmarkStart w:id="4" w:name="__RefHeading___Toc420323926"/>
      <w:bookmarkEnd w:id="4"/>
      <w:r>
        <w:rPr>
          <w:sz w:val="24"/>
          <w:szCs w:val="24"/>
          <w:lang w:eastAsia="ru-RU"/>
        </w:rPr>
        <w:t>Общее собрание член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Высшим руководящим органом ИПБ России является Общее собрание членов ИПБ России. Основная функция Общего собрания членов ИПБ России </w:t>
        <w:noBreakHyphen/>
        <w:t xml:space="preserve"> обеспечение соблюдения ИПБ России целей, в интересах которых он был создан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бщее собрание членов ИПБ России собирается не реже одного раза в 5 (пять) лет. Все Общие собрания членов ИПБ России, проводимые помимо очередного, являются внеочередны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44"/>
        <w:ind w:firstLine="426"/>
        <w:rPr/>
      </w:pPr>
      <w:r>
        <w:rPr>
          <w:sz w:val="24"/>
          <w:szCs w:val="24"/>
        </w:rPr>
        <w:t>Внеочередное Общее собрание членов ИПБ России созывается по инициативе Президента ИПБ России (в его отсутствие – Вице-президента), Директора ИПБ России, а также по требованию не менее чем 10 (десяти) процентов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бщее собрание членов ИПБ России самостоятельно определяет свою структуру, порядок работы и принимает решения по любым вопросам деятельности ИПБ России, руководствуясь действующим законодательством Российской Федерации и настоящим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К компетенции Общего собрания членов ИПБ России относи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 xml:space="preserve">утверждение Устава ИПБ России, внесение в него изменений и дополнений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определение приоритетных направлений деятельности ИПБ России, принципов образования и использования ее имуществ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bookmarkStart w:id="5" w:name="sub_631"/>
      <w:r>
        <w:rPr>
          <w:sz w:val="24"/>
          <w:szCs w:val="24"/>
        </w:rPr>
        <w:t>определение и утверждение количественного состава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избрание Президентского совета ИПБ России или отдельных его членов и прекращение полномочий (в том числе и досрочное) Президентского совета ИПБ России или отдельных его член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bookmarkStart w:id="6" w:name="sub_631"/>
      <w:r>
        <w:rPr>
          <w:sz w:val="24"/>
          <w:szCs w:val="24"/>
        </w:rPr>
        <w:t>избрание Президента ИПБ России и Вице-президента ИПБ России и прекращение их полномочий (в том числе и досрочное</w:t>
      </w:r>
      <w:bookmarkEnd w:id="6"/>
      <w:r>
        <w:rPr>
          <w:sz w:val="24"/>
          <w:szCs w:val="24"/>
        </w:rPr>
        <w:t>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избрание на должность Директора ИПБ России и прекращение его полномочий (в том числе и досрочное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избрание Счетной комисси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bookmarkStart w:id="7" w:name="sub_638"/>
      <w:r>
        <w:rPr>
          <w:sz w:val="24"/>
          <w:szCs w:val="24"/>
        </w:rPr>
        <w:t>принятие решений о реорганизации и (или) ликвидации ИПБ России, о назначении Ликвидационной комиссии (ликвидатора) и об утверждении ликвидационного баланса;</w:t>
      </w:r>
      <w:bookmarkEnd w:id="7"/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ринятие решений о порядке определения размера и способа уплаты членских взнос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инятие решений о дополнительных имущественных взносах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инятие решений о размере субсидиарной ответственности членов ИПБ России по обязательствам ИПБ России, если такая ответственность предусмотрена действующим законодательством Российской Федерации и настоящим Уставо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исключение из состава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Положения «О созыве и проведении Общего собрания членов ИПБ России», внесение в него изменений и дополн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инятие решений по иным вопросам деятельности ИПБ России в соответствии с действующим законодательством Российской Федерации и настоящим Уста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 xml:space="preserve">Вопросы, предусмотренные подп. 5.4.1; 5.4.2; 5.4.3; 5.4.4; 5.4.5; 5.4.6; 5.4.8; 5.4.9; 5.4.10; 5.4.11 настоящего Устава относятся к исключительной компетенции Общего собрания членов ИПБ Росс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44"/>
        <w:ind w:firstLine="426"/>
        <w:rPr>
          <w:sz w:val="24"/>
          <w:szCs w:val="24"/>
        </w:rPr>
      </w:pPr>
      <w:r>
        <w:rPr>
          <w:sz w:val="24"/>
          <w:szCs w:val="24"/>
        </w:rPr>
        <w:t>Решения по вопросам исключительной компетенции Общего собрания членов ИПБ России принимаются квалифицированным большинством в 2/3 голосов членов ИПБ России участвующих (присутствующих) на Общем собрании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Решения по вопросам, относящимся к компетенции Общего собрания членов ИПБ России, принимаются большинством голосов членов участвующих (присутствующих) на Общем собрании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ешение о ликвидации или реорганизации ИПБ России принимается на Общем собрании членов ИПБ России единогласно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орядок, форма и процедура созыва и проведения Общего собрания членов ИПБ России определяются в соответствии с требованиями действующего законодательства Российской Федерации, настоящего Устава, Положения «О созыве и проведении Общего собрания членов ИПБ России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В дальнейшем в настоящем Уставе под лицами, ответственными за созыв и проведение Общего собрания членов ИПБ России, понимаются Президент ИПБ России (в его отсутствие – Вице-президент ИПБ России), Директор ИПБ России, а также члены ИПБ России в случае, предусмотренном пунктом 5.2 настоящего Уста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Общее собрание членов ИПБ России проводится по решению лиц, ответственных за созыв и проведение Общего собрания членов ИПБ России, за счет средст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бочими органами Общего собрания членов ИПБ Росси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едседатель Общего собр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екретарь Общего собр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Счетная комиссия ИПБ Ро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44"/>
        <w:ind w:firstLine="426"/>
        <w:rPr/>
      </w:pPr>
      <w:r>
        <w:rPr>
          <w:sz w:val="24"/>
          <w:szCs w:val="24"/>
        </w:rPr>
        <w:t>Порядок избрания, срок действия и функции рабочих органов Общего собрания членов ИПБ России определяются в соответствии с настоящим Уставом, Положением «О созыве и проведении Общего собрания членов ИПБ России» и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ата проведения, повестка дня, форма и содержание текста сообщения (уведомления) о проведении Общего собрания членов ИПБ России, дата составления списка лиц, имеющих право на участие в Общем собрании членов ИПБ России, а также иные параметры Общего собрания членов ИПБ России определяются соответствующим решением лиц, ответственных за созыв и проведение Общего собрания членов ИПБ Росси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Список лиц, имеющих право на участие в Общем собрании членов ИПБ России, составляется Счетной комиссией ИПБ России на основании данных реестра членов ИПБ России и заверяется подписью Председателя Счетной комиссии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Если иное не предусмотрено действующим законодательством Российской Федерации, сообщение (уведомление) о проведении Общего собрания членов ИПБ России должно быть сделано не позднее, чем за 35 (тридцать пять) дней до даты его проведения в отношении членов ИПБ России, включенных в Список лиц, имеющих право на участие в Общем собрании членов ИПБ Ро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44"/>
        <w:ind w:firstLine="426"/>
        <w:rPr/>
      </w:pPr>
      <w:r>
        <w:rPr>
          <w:sz w:val="24"/>
          <w:szCs w:val="24"/>
        </w:rPr>
        <w:t>Лица, ответственные за созыв и проведение Общего собрания членов ИПБ России, после направления сообщения (уведомления) о созыве и проведении Общего собрания членов ИПБ России не вправе вносить изменения в формулировки вопросов повестки дн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Если иное не установлено действующим законодательством Российской Федерации, в указанные в предшествующем пункте настоящего Устава сроки сообщение (уведомление) о проведении Общего собрания членов ИПБ России, должно быть доведено одним из следующих способ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утем направления почтового сообщения (уведом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средством размещения сообщения (уведомления) на официальном Интернет-сайте ИПБ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вручения сообщения (уведомления) под роспи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осредством телеграфной, телефонной (факсимильной), электронной или иной связи с помощью средств механического, электронно-цифрового или иного копирования, обеспечивающей аутентичность передаваемых и принимаемых сообщений и их документальное подтверждение, при условии, что в таком случае будет получен ответ, позволяющий установить факт получения такого сообщения тем лицом, для которого оно было предназначен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ри этом если иное не установлено действующим законодательством Российской Федерации, в целях своевременности и наибольшей оперативности допускается использование в отношении разных из указанных лиц различных из названных способов информирования о проведении Общего собрания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Если иное не установлено действующим законодательством Российской Федерации, Общее собрание членов ИПБ России правомочно (имеет кворум), если в нем приняли участие более 50 (пятидесяти) процентов членов ИПБ России, включенных в список лиц, имеющих право на участие в Общем собрании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ри отсутствии кворума для проведения Общего собрания членов ИПБ России должно быть проведено повторное Общее собрание членов ИПБ России с той же повесткой д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firstLine="426"/>
        <w:rPr/>
      </w:pPr>
      <w:r>
        <w:rPr>
          <w:sz w:val="24"/>
          <w:szCs w:val="24"/>
        </w:rPr>
        <w:t>Сообщение о проведении повторного Общего собрания членов ИПБ России осуществляется в соответствии с требованиями п.п. 5.14, 5.15 настоящего Устава и 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firstLine="426"/>
        <w:rPr/>
      </w:pPr>
      <w:r>
        <w:rPr>
          <w:sz w:val="24"/>
          <w:szCs w:val="24"/>
        </w:rPr>
        <w:t>Лица, имеющие право на участие в повторном Общем собрании членов ИПБ России, определяются в соответствии со Списком лиц, имевших право на участие в несостоявшемся Общем собрании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Все члены ИПБ России имеют право присутствовать на Общем собрании членов ИПБ России лично или через своего представителя, принимать участие в обсуждении вопросов повестки дня и голосовать при принятии реше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о результатам проведения Общего собрания членов ИПБ России в течение 15 (пятнадцати) календарных дней составляется протокол Общего собрания членов ИПБ России, а также иные документы, предусмотр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firstLine="426"/>
        <w:rPr/>
      </w:pPr>
      <w:r>
        <w:rPr>
          <w:sz w:val="24"/>
          <w:szCs w:val="24"/>
        </w:rPr>
        <w:t>Порядок оформления, а также перечень информации, указываемой в документах Общего собрания членов ИПБ России, устанавливаются внутренними документами ИПБ России в 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 xml:space="preserve">В ИПБ России создается </w:t>
      </w:r>
      <w:r>
        <w:rPr>
          <w:b/>
          <w:sz w:val="24"/>
          <w:szCs w:val="24"/>
        </w:rPr>
        <w:t>Счетная комисс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ПБ России</w:t>
      </w:r>
      <w:r>
        <w:rPr>
          <w:sz w:val="24"/>
          <w:szCs w:val="24"/>
        </w:rPr>
        <w:t>, избираемая решением Общего собрания членов ИПБ России в количестве 5 (пяти) член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В случае если количество членов Счетной комиссии ИПБ России стало менее 5 (пяти), а также в случае явки для исполнения своих обязанностей менее 5 (пяти) членов Счетной комиссии ИПБ России, для осуществления функций члена Счетной комиссии ИПБ России под ответственность членов Счетной комиссии ИПБ России могут быть привлечены иные лица, в том числе члены ИПБ России или работники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Счетная комиссия ИПБ Росс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избирает из числа своих членов Председателя Счетной комиссии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оставляет Список лиц, имеющих право на участие в Общем собрании членов ИПБ России, который заверяет Председатель Счетной комиссии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веряет полномочия и регистрирует лиц, участвующих в Общем собрании членов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пределяет кворум Общего собрания членов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зъясняет вопросы, возникающие в связи с реализацией членами ИПБ России (их представителями) права голоса на Общем собрании членов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зъясняет порядок голосования по вопросам, выносимым на голосование на Общем собрании членов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беспечивает установленный порядок голосования и права члена ИПБ России на участие в голосовании на Общем собрании членов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дсчитывает голоса и подводит итоги голосования на Общем собрании членов ИПБ Ро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ставляет протокол об итогах голосования на Общем собрании членов ИПБ России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center"/>
        <w:rPr>
          <w:sz w:val="24"/>
          <w:szCs w:val="24"/>
          <w:lang w:eastAsia="ru-RU"/>
        </w:rPr>
      </w:pPr>
      <w:bookmarkStart w:id="8" w:name="__RefHeading___Toc420323927"/>
      <w:bookmarkEnd w:id="8"/>
      <w:r>
        <w:rPr>
          <w:sz w:val="24"/>
          <w:szCs w:val="24"/>
          <w:lang w:eastAsia="ru-RU"/>
        </w:rPr>
        <w:t>Исполнительные орган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Единоличным исполнительным органом ИПБ России является Директор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Директор ИПБ России избирается Общим собранием членов ИПБ России и действует до принятия решения Общим собранием членов ИПБ России о прекращении его полномочий. Одновременно с прекращением полномочий действующего Директора ИПБ России, Общее собрание членов ИПБ России должно решить вопрос об избрании нового Директора ИПБ России. Директор ИПБ России может переизбираться неограниченное число раз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bookmarkStart w:id="9" w:name="sub_1231022"/>
      <w:bookmarkEnd w:id="9"/>
      <w:r>
        <w:rPr>
          <w:sz w:val="24"/>
          <w:szCs w:val="24"/>
        </w:rPr>
        <w:t>В случаях грубого нарушения Директором ИПБ России своих обязанностей, обнаружившейся неспособности к надлежащему ведению дел или при наличии иных серьезных оснований, по решению Общего собрания членов ИПБ России полномочия Директора ИПБ России могут быть прекращены досроч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/>
      </w:pPr>
      <w:bookmarkStart w:id="10" w:name="sub_1231022"/>
      <w:bookmarkEnd w:id="10"/>
      <w:r>
        <w:rPr>
          <w:sz w:val="24"/>
          <w:szCs w:val="24"/>
        </w:rPr>
        <w:t>Права и обязанности Директора ИПБ России, а также сроки и размеры вознаграждения и компенсаций Директору ИПБ России определяются договором (контрактом), заключаемым ИПБ России с Директор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Договор (контракт) с Директором от имени ИПБ России подписывается Президентом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К компетенции Директора ИПБ России относятся любые вопросы хозяйственной и иной деятельности ИПБ России, не относящиеся к исключительной компетенции Общего собрания членов ИПБ России или к компетенции Президентского совета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Директор ИПБ Росси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без доверенности действует от имени ИПБ России, представляет его во всех учреждениях и организациях как на территории Российской Федерации, так и за рубежо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выдает доверенности от имен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существляет оперативное руководство деятельностью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ринимает решения и издает приказы по вопросам деятельности ИПБ России, устанавливает порядок делопроизводств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совершает сделки от имени ИПБ России, за исключением случаев, предусмотренных действующим законодательством Российской Федерации и настоящим Уставо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споряжается имуществом ИПБ России для обеспечения текущей деятельности ИПБ России в пределах, установленных действующим законодательством Российской Федерации и настоящим Уставо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несет ответственность в пределах своей компетенции за использование средств и имущества ИПБ России в соответствии с его уставными целями и задачам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организует подготовку и проведение заседаний Президентского совета ИПБ России и Общих собраний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рганизует выполнение решений Общих собраний членов ИПБ России и 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формирует и утверждает штатное расписание, осуществляет наем и увольнение работников, заключает трудовые договоры, утверждает должностные инструкции, применяет к работникам меры поощрения и налагает обоснованные взыскани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ткрывает счета в банках и иных кредитных организациях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рганизует ведение бухгалтерского учета, соблюдение законодательства при выполнении хозяйственных операций, формирование учетной политики и своевременное представление полной и достоверной бухгалтерской отчет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беспечивает доступ к информации о деятель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совершает иные действия, необходимые для достижения целей ИПБ России и обеспечения его нормальной работы в пределах полномочий, определенных действующим законодательством Российской Федерации, настоящим Уставом и иными внутренними документами ИПБ России, регулирующими деятельность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Иные требования к процедуре избрания, компетенции и полномочиям Директора ИПБ России определяются действующим законодательством Российской Федерации, настоящим Уставом и внутренними документами ИПБ России, регулирующими деятельность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стоянно действующим выборным коллегиальным органом ИПБ России является Президентский совет ИПБ России, который подотчетен Общему собранию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резидентский совет ИПБ России избирается Общим собранием членов ИПБ России сроком на 5 (пять) ле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Количественный состав Президентского совета ИПБ России определяется решением Общего собрания членов ИПБ России. Президент ИПБ России и Вице-президент ИПБ России входят в состав Президентского совета ИПБ России по должности и не включаются в количественный состав, определяемый и утверждаемый Общим собранием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Членом Президентского совета ИПБ России может быть только физическое лицо. Член Президентского совета ИПБ России может переизбираться в состав Президентского совета ИПБ России неограниченное число раз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езидентский совет ИПБ России формируется преимущественно из членов ИПБ России. В Президентский совет ИПБ России могут входить лица, не являющиеся членами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езидентский совет ИПБ России в своей деятельности руководствуется законодательством Российской Федерации, настоящим Уставом, решениями Общего собрания членов ИПБ России и внутренними документами ИПБ России, регулирующими деятельность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Заседания Президентского совета ИПБ России проводятся по мере необходимости, но не реже одного раза в кварта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Заседания Президентского совета ИПБ России созываются по инициативе Президента ИПБ России (в его отсутствие – Вице-президента), Директора ИПБ России или по требованию трех членов Президентского совета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Заседание Президентского совета ИПБ России правомочно, если на нем присутствует более половины его член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Решения на заседании Президентского совета ИПБ России принимаются большинством голосов членов, присутствующих на заседании. Каждый член Президентского совета ИПБ России обладает одним голосом. В случае невозможности принять участие в заседании, член Президентского совета ИПБ России может передать свой голос на основании надлежащим образом оформленной доверенности. В случае равенства голосов, голос Президента ИПБ России (в его отсутствие </w:t>
        <w:noBreakHyphen/>
        <w:t xml:space="preserve"> Вице-президента) является решающим. При голосовании допускается учет мнения отсутствующего члена Президентского совета ИПБ России, изложенного письменно до начала заседа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К компетенции Президентского совета ИПБ России относится решение вопросов, которые не составляют исключительную компетенцию Общего собрания членов ИПБ России, в частност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сметы ИПБ России, внесение в нее изменений, утверждение годового отчета и годового бухгалтерского баланс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бразование комиссии по бюджетированию, в которую входит Директор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разработка и представление предложений по количественному составу Президентского совета ИПБ России для утверждения на Общем собрании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Положения о порядке определения размера компенсации расходов членам Президентского совета ИПБ России, непосредственно связанных с участием в работе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в пределах своей компетенции положений и иных внутренних документов ИПБ России, регулирующих деятельность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добрение сделок, осуществляемых ИПБ России, которые в соответствии со ст. 27 Федерального закона «О некоммерческих организациях» влекут за собой конфликт интересов заинтересованных лиц 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структуры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инятие решения об участии ИПБ России в других организациях, а также принятие решений о создании других организац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финансового плана ИПБ России и внесение в него измен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инятие решения о приеме в состав ИПБ России новых член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средств индивидуализации ИПБ России и фирменного стиля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разработка и утверждение Кодекса этики профессиональных бухгалтеров – членов ИПБ России, внесение в него изменений и дополн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стандартов профессиональной деятельности членов ИПБ России, внесений в них изменений и дополне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оздание (ликвидация) филиалов и открытие представительст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создание комитетов, советов, комиссий ИПБ России, формирование их состава, утверждение плана работы и отчетов; утверждение кандидатур главных экспертов ИПБ России по соответствующим направления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 xml:space="preserve">аккредитация юридических лиц на право проводить подготовку (переподготовку) по разработанным и утвержденным ИПБ России программам аттестации, сертификации профессиональных бухгалтеров и повышению квалификации и (или) профессионального уровня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рассмотрение и утверждение в промежутках между Общими собраниями членов ИПБ России отчетов Директора ИПБ России о деятельности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утверждение материалов, разработанных ИПБ России в рамках осуществления функций субъекта государственного регулирования бухгалтерского учета и других областях экономик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рассмотрение индивидуальных и коллективных обращений, предложений и заявлений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едставление и защита прав и законных интересов членов ИПБ России, оказание им помощи в защите их профессиональных интерес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дписание членами Президентского совета ИПБ России аттестатов ИПБ России, приложений к ним, дипломов ИПБ России и иных документов ИПБ России по поручению Президен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иные действия и функции необходимые для достижения целей ИПБ России и обеспечения его нормальной работы в пределах полномочий, определенных действующим законодательством Российской Федерации, настоящим Уставом и иными внутренними документами ИПБ России, регулирующими деятельность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о решению Общего собрания членов ИПБ России полномочия Президентского совета ИПБ России или отдельных его членов могут быть досрочно прекращены в случаях грубого нарушения ими своих обязанностей, обнаружившейся неспособности к надлежащему ведению дел или при наличии иных серьезных основан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ИПБ России не вправе осуществлять выплату вознаграждения членам Президентского совета ИПБ России за выполнение ими возложенных на них функций, за исключением компенсации расходов, непосредственно связанных с участием в работе Президентского совета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езидент ИПБ России избирается Общим собранием членов ИПБ России и действует до принятия решения Общим собранием членов ИПБ России о прекращении его полномоч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езидентом ИПБ России может быть только физическое лицо, которое может быть переизбрано Президентом ИПБ России неограниченное число раз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В случаях грубого нарушения Президентом ИПБ России своих обязанностей, обнаружившейся неспособности к надлежащему ведению дел или при наличии иных серьезных оснований, по решению Общего собрания членов ИПБ России полномочия Президента ИПБ России могут быть прекращены досроч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резидент ИПБ России в силу своей компетенци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руководит работой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созывает заседания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одписывает протоколы заседаний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подписывает аттестаты ИПБ России, приложения к аттестатам, дипломы ИПБ России, документы, подтверждающие членство в ИПБ России и иные докумен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координирует работы комитетов, советов, комиссий и главных экспертов ИПБ России по соответствующим направления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контролирует выполнение решений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контролирует работу по разработке стандартов профессиональной деятельности членов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>контролирует работу по подготовке научно-методических рекомендаций по профессиональной деятельности членов ИПБ России, аттестации, сертификации и повышению квалификации и/или профессионального уровня членов ИПБ России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заключает и расторгает договор (контракт) с единоличным исполнительным органом ИПБ России – Директором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выполняет иные действия и функции, необходимые для достижения целей ИПБ России и обеспечения его нормальной работы, в пределах полномочий, определенных действующим законодательством Российской Федерации, настоящим Уставом и иными внутренними документами ИПБ России, регулирующими деятельность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 xml:space="preserve">Вице-президент ИПБ России избирается Общим собранием членов ИПБ России и действует до принятия решения Общим собранием членов ИПБ России о прекращении его полномочи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/>
      </w:pPr>
      <w:r>
        <w:rPr>
          <w:sz w:val="24"/>
          <w:szCs w:val="24"/>
        </w:rPr>
        <w:t xml:space="preserve">Вице-президент ИПБ России может быть только физическое лицо, которое может быть переизбрано Вице-президентом ИПБ России неограниченное число раз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В случаях грубого нарушения Вице-президент ИПБ России своих обязанностей, обнаружившейся неспособности к надлежащему ведению дел или при наличии иных серьезных оснований, по решению Общего собрания членов ИПБ России полномочия Вице-президент ИПБ России могут быть прекращены досроч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Вице-президент ИПБ России в силу своей компетенции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исполняет обязанности Президента ИПБ России в случае его отсутствия или по его поручению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существляет координацию решения задач и выполнений функций Президентского совета ИПБ России по отдельным направлениям компетенции Президентского сове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осуществляет координацию работы комитетов, комиссий и советов ИПБ России, главных экспертов ИПБ России по соответствующим направлениям по поручению Президен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дписывает аттестаты, приложения к аттестатам, дипломы ИПБ России и иные документы ИПБ России по поручению Президента ИПБ Росс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144"/>
        <w:ind w:left="0" w:firstLine="426"/>
        <w:rPr>
          <w:sz w:val="24"/>
          <w:szCs w:val="24"/>
        </w:rPr>
      </w:pPr>
      <w:r>
        <w:rPr>
          <w:sz w:val="24"/>
          <w:szCs w:val="24"/>
        </w:rPr>
        <w:t>выполняет иные действия и функции, необходимые для достижения целей ИПБ России и обеспечения его нормальной работы, в пределах полномочий, определенных действующим законодательством Российской Федерации, настоящим Уставом и иными внутренними документами ИПБ России, регулирующими деятельность ИПБ России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hanging="11"/>
        <w:jc w:val="center"/>
        <w:rPr>
          <w:sz w:val="24"/>
          <w:szCs w:val="24"/>
          <w:lang w:eastAsia="ru-RU"/>
        </w:rPr>
      </w:pPr>
      <w:bookmarkStart w:id="11" w:name="__RefHeading___Toc420323928"/>
      <w:bookmarkEnd w:id="11"/>
      <w:r>
        <w:rPr>
          <w:sz w:val="24"/>
          <w:szCs w:val="24"/>
          <w:lang w:eastAsia="ru-RU"/>
        </w:rPr>
        <w:t>Собственность и источники формирования имуще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ПБ России может иметь в собственности или в оперативном управлении здания, сооружения, жилищный фонд, оборудование, инвентарь, денежные средства в рублях и иностранной валюте, ценные бумаги и иное имуществ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ИПБ России может иметь земельные участки в собственности или на ином праве в соответствии с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ИПБ России отвечает по своим обязательствам тем своим имуществом, на которое по </w:t>
      </w:r>
      <w:hyperlink r:id="rId7">
        <w:r>
          <w:rPr>
            <w:rStyle w:val="InternetLink"/>
            <w:sz w:val="24"/>
            <w:szCs w:val="24"/>
          </w:rPr>
          <w:t>законодательству</w:t>
        </w:r>
      </w:hyperlink>
      <w:r>
        <w:rPr>
          <w:sz w:val="24"/>
          <w:szCs w:val="24"/>
        </w:rPr>
        <w:t xml:space="preserve"> Российской Федерации может быть обращено взыскани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сточниками формирования имущества ИПБ России в денежной и иных форма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регулярные и единовременные поступления от чле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добровольные имущественные взносы и пожертв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выручка от продажи товаров, работ,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доходы от участия в других организ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дивиденды (доходы, проценты), получаемые по акциям, облигациям, другим ценным бумагам и вклад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доходы, получаемые от собственности ИПБ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другие не запрещенные законом поступл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Полученная ИПБ России прибыль распределению между членами не подлежит и направляется на реализацию уставных целей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Члены ИПБ России уплачивают вступительные, ежегодные и целевые взносы, предназначенные для финансирования конкретных мероприятий и програм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Взносы могут оплачиваться деньгами и ценными бумаг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Размер взносов устанавливается Общим собранием членов ИПБ России и указывается в Положении о членств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ПБ России самостоятельно определяет порядок использования своих доходов в соответствии с действующим законодательством Российской Федерации, настоящим Уставом и иными внутренними документами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мущество ИПБ России может быть изъято только по вступившему в законную силу решению су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Часть имущества ИПБ России может быть передана филиалам и представительствам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Убытки, причиненные ИПБ России в результате нарушения его имущественных прав гражданами, юридическими лицами и государственными органами, возмещаются ИПБ России по решению суда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center"/>
        <w:rPr>
          <w:sz w:val="24"/>
          <w:szCs w:val="24"/>
          <w:lang w:eastAsia="ru-RU"/>
        </w:rPr>
      </w:pPr>
      <w:bookmarkStart w:id="12" w:name="__RefHeading___Toc420323929"/>
      <w:bookmarkEnd w:id="12"/>
      <w:r>
        <w:rPr>
          <w:sz w:val="24"/>
          <w:szCs w:val="24"/>
          <w:lang w:eastAsia="ru-RU"/>
        </w:rPr>
        <w:t>Контроль финансово-хозяйственной деятельност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ИПБ России ведет бухгалтерский учет и статистическую отчетность в порядке, установленном </w:t>
      </w:r>
      <w:hyperlink r:id="rId8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bookmarkStart w:id="13" w:name="sub_32011"/>
      <w:r>
        <w:rPr>
          <w:sz w:val="24"/>
          <w:szCs w:val="24"/>
        </w:rPr>
        <w:t>ИПБ России предоставляет информацию о своей деятельности органам государственной статистики и налоговым органам, учредителям и иным лицам в соответствии с законодательством Российской Федерации и настоящим Уставом.</w:t>
      </w:r>
      <w:bookmarkEnd w:id="13"/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Ответственность за организацию и ведение бухгалтерского учета, соблюдение законодательства при выполнении хозяйственных операций, формирование учетной политики и своевременное представление полной и достоверной бухгалтерской отчетности несет Директор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Учетная политика и организация документооборота в ИПБ России, в его филиалах и представительствах устанавливаются соответствующими приказами Директора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Достоверность данных, содержащихся в годовой бухгалтерской (финансовой) отчетности, может подтверждаться аудитором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Проверка финансово-хозяйственной деятельности ИПБ России осуществляется по итогам деятельности ИПБ России за год, а также во всякое время по инициативе Директора, Президента, Президентского совета или Общего собрания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Финансовый год устанавливается с 1 января по 31 декабря одного календарного года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center"/>
        <w:rPr>
          <w:sz w:val="24"/>
          <w:szCs w:val="24"/>
          <w:lang w:eastAsia="ru-RU"/>
        </w:rPr>
      </w:pPr>
      <w:bookmarkStart w:id="14" w:name="__RefHeading___Toc420323930"/>
      <w:bookmarkEnd w:id="14"/>
      <w:r>
        <w:rPr>
          <w:sz w:val="24"/>
          <w:szCs w:val="24"/>
          <w:lang w:eastAsia="ru-RU"/>
        </w:rPr>
        <w:t>Порядок внесения изменений и дополнений в Уста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зменения и дополнения в настоящий Устав вносятся по решению Общего собрания членов ИПБ Росс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Решения о внесении изменений и дополнений в настоящий Устав принимаются единогласно или квалифицированным большинством голосов в соответствии с Федеральным законом «О некоммерческих организациях» и другими федеральными законами Российской Федераци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зменения и дополнения в настоящий Устав подлежат государственной регист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Государственная регистрация изменений и дополнений в настоящий Устав осуществляется в порядке, установленном действующим </w:t>
      </w:r>
      <w:hyperlink r:id="rId9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Изменения и дополнения в настоящий Устав вступают в силу с момента их государственной регистрации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center"/>
        <w:rPr>
          <w:sz w:val="24"/>
          <w:szCs w:val="24"/>
          <w:lang w:eastAsia="ru-RU"/>
        </w:rPr>
      </w:pPr>
      <w:bookmarkStart w:id="15" w:name="__RefHeading___Toc420323931"/>
      <w:bookmarkEnd w:id="15"/>
      <w:r>
        <w:rPr>
          <w:sz w:val="24"/>
          <w:szCs w:val="24"/>
          <w:lang w:eastAsia="ru-RU"/>
        </w:rPr>
        <w:t>Порядок реорганизации и ликвидаци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Реорганизация ИПБ России осуществляется по решению Общего собрания членов ИПБ России в порядке, предусмотренном </w:t>
      </w:r>
      <w:hyperlink r:id="rId10">
        <w:r>
          <w:rPr>
            <w:rStyle w:val="InternetLink"/>
            <w:sz w:val="24"/>
            <w:szCs w:val="24"/>
          </w:rPr>
          <w:t>Гражданским 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11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«О некоммерческих организациях» и другими федеральными законами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По решению Общего собрания, ИПБ России вправе преобразоваться в общественную организацию, автономную некоммерческую организацию или фонд. Решение о преобразовании ИПБ России принимается единоглас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Ликвидация ИПБ России производится на основании и в порядке, предусмотренном </w:t>
      </w:r>
      <w:hyperlink r:id="rId12">
        <w:r>
          <w:rPr>
            <w:rStyle w:val="InternetLink"/>
            <w:sz w:val="24"/>
            <w:szCs w:val="24"/>
          </w:rPr>
          <w:t>Гражданским 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1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«О некоммерческих организациях» и другими федеральными законами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>Имущество ИПБ России, оставшееся после удовлетворения требований кредиторов направляется на цели, для достижения которых ИПБ России был создан, и (или) на благотворительные цели, если иное не установлено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В случае если использование имущества ликвидируемого ИПБ России в 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/>
      </w:pPr>
      <w:r>
        <w:rPr>
          <w:sz w:val="24"/>
          <w:szCs w:val="24"/>
        </w:rPr>
        <w:t xml:space="preserve">Ликвидация ИПБ России считается завершенной, а ИПБ России </w:t>
        <w:noBreakHyphen/>
        <w:t xml:space="preserve"> прекратившим существование после внесения сведений о его прекращении в Единый государственный реестр юридических лиц в порядке, установленном </w:t>
      </w:r>
      <w:hyperlink r:id="rId1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 государственной регистрации юридических лиц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ind w:left="0" w:hanging="11"/>
        <w:jc w:val="center"/>
        <w:rPr/>
      </w:pPr>
      <w:bookmarkStart w:id="16" w:name="__RefHeading___Toc420323932"/>
      <w:bookmarkEnd w:id="16"/>
      <w:r>
        <w:rPr>
          <w:sz w:val="24"/>
          <w:szCs w:val="24"/>
          <w:lang w:eastAsia="ru-RU"/>
        </w:rPr>
        <w:t>Заключитель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Рабочим языком ИПБ России является русски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 xml:space="preserve">Если одно из положений настоящего Устава становится недействительным, то оно не влияет на действительность остальных положений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60"/>
        <w:ind w:left="0" w:firstLine="425"/>
        <w:rPr>
          <w:sz w:val="24"/>
          <w:szCs w:val="24"/>
        </w:rPr>
      </w:pPr>
      <w:r>
        <w:rPr>
          <w:sz w:val="24"/>
          <w:szCs w:val="24"/>
        </w:rPr>
        <w:t>Все расходы по созданию, регистрации изменений и дополнений в настоящий Устав ИПБ России относятся на счет ИПБ России.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0</w:t>
    </w:r>
    <w:r>
      <w:rPr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decimal"/>
      <w:lvlText w:val="Статья %3"/>
      <w:lvlJc w:val="left"/>
      <w:pPr>
        <w:tabs>
          <w:tab w:val="num" w:pos="1134"/>
        </w:tabs>
        <w:ind w:left="1134" w:hanging="1134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423"/>
        </w:tabs>
        <w:ind w:left="1423" w:hanging="397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iCs w:val="false"/>
        <w:bCs/>
        <w:rFonts w:ascii="Arial Narrow" w:hAnsi="Arial Narrow" w:cs="Arial Narrow"/>
      </w:rPr>
    </w:lvl>
    <w:lvl w:ilvl="5">
      <w:start w:val="1"/>
      <w:numFmt w:val="decimal"/>
      <w:lvlText w:val="%6)"/>
      <w:lvlJc w:val="left"/>
      <w:pPr>
        <w:tabs>
          <w:tab w:val="num" w:pos="1537"/>
        </w:tabs>
        <w:ind w:left="1537" w:hanging="397"/>
      </w:pPr>
      <w:rPr>
        <w:sz w:val="24"/>
        <w:i w:val="false"/>
        <w:b w:val="false"/>
        <w:szCs w:val="24"/>
        <w:iCs w:val="false"/>
        <w:bCs w:val="false"/>
        <w:rFonts w:ascii="Arial Narrow" w:hAnsi="Arial Narrow" w:cs="Arial Narrow"/>
      </w:rPr>
    </w:lvl>
    <w:lvl w:ilvl="6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  <w:lvl w:ilvl="7">
      <w:start w:val="1"/>
      <w:numFmt w:val="lowerLetter"/>
      <w:lvlText w:val="%8."/>
      <w:lvlJc w:val="left"/>
      <w:pPr>
        <w:tabs>
          <w:tab w:val="num" w:pos="2007"/>
        </w:tabs>
        <w:ind w:left="2007" w:hanging="432"/>
      </w:pPr>
    </w:lvl>
    <w:lvl w:ilvl="8">
      <w:start w:val="1"/>
      <w:numFmt w:val="lowerRoman"/>
      <w:lvlText w:val="%9."/>
      <w:lvlJc w:val="left"/>
      <w:pPr>
        <w:tabs>
          <w:tab w:val="num" w:pos="2151"/>
        </w:tabs>
        <w:ind w:left="2151" w:hanging="14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hanging="0"/>
      <w:jc w:val="left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hanging="0"/>
      <w:jc w:val="left"/>
      <w:outlineLvl w:val="1"/>
    </w:pPr>
    <w:rPr>
      <w:rFonts w:ascii="Arial" w:hAnsi="Arial" w:eastAsia="Times New Roman" w:cs="Times New Roman"/>
      <w:b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hanging="0"/>
      <w:jc w:val="lef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Arial Narrow" w:hAnsi="Arial Narrow" w:cs="Arial Narrow"/>
      <w:b/>
      <w:bCs/>
      <w:i w:val="false"/>
      <w:iCs w:val="false"/>
      <w:sz w:val="22"/>
      <w:szCs w:val="22"/>
    </w:rPr>
  </w:style>
  <w:style w:type="character" w:styleId="WW8Num1z5">
    <w:name w:val="WW8Num1z5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1z6">
    <w:name w:val="WW8Num1z6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2z4">
    <w:name w:val="WW8Num2z4"/>
    <w:qFormat/>
    <w:rPr>
      <w:rFonts w:ascii="Arial Narrow" w:hAnsi="Arial Narrow" w:cs="Arial Narrow"/>
      <w:b/>
      <w:bCs/>
      <w:i w:val="false"/>
      <w:iCs w:val="false"/>
      <w:sz w:val="22"/>
      <w:szCs w:val="22"/>
    </w:rPr>
  </w:style>
  <w:style w:type="character" w:styleId="WW8Num2z5">
    <w:name w:val="WW8Num2z5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4">
    <w:name w:val="WW8Num11z4"/>
    <w:qFormat/>
    <w:rPr>
      <w:rFonts w:ascii="Arial Narrow" w:hAnsi="Arial Narrow" w:cs="Arial Narrow"/>
      <w:b/>
      <w:bCs/>
      <w:i w:val="false"/>
      <w:iCs w:val="false"/>
      <w:sz w:val="22"/>
      <w:szCs w:val="22"/>
    </w:rPr>
  </w:style>
  <w:style w:type="character" w:styleId="WW8Num11z5">
    <w:name w:val="WW8Num11z5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11z6">
    <w:name w:val="WW8Num11z6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0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2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3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4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rFonts w:ascii="Arial" w:hAnsi="Arial" w:eastAsia="Times New Roman" w:cs="Arial"/>
      <w:kern w:val="2"/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rFonts w:ascii="Arial" w:hAnsi="Arial" w:eastAsia="Times New Roman" w:cs="Arial"/>
      <w:kern w:val="2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Arial"/>
      <w:kern w:val="2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Style20">
    <w:name w:val="Основной текст_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21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85pt2pt">
    <w:name w:val="Колонтитул + 8;5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7"/>
      <w:szCs w:val="17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shd w:fill="FFFFFF" w:val="clear"/>
    </w:rPr>
  </w:style>
  <w:style w:type="character" w:styleId="13">
    <w:name w:val="Заголовок №1_"/>
    <w:qFormat/>
    <w:rPr>
      <w:rFonts w:ascii="Times New Roman" w:hAnsi="Times New Roman" w:cs="Times New Roman"/>
      <w:spacing w:val="10"/>
      <w:sz w:val="37"/>
      <w:szCs w:val="37"/>
      <w:shd w:fill="FFFFFF" w:val="clear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  <w:lang w:val="en-US"/>
    </w:rPr>
  </w:style>
  <w:style w:type="character" w:styleId="4125pt1pt">
    <w:name w:val="Основной текст (4) + 12;5 pt;Не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5"/>
      <w:szCs w:val="25"/>
      <w:lang w:val="en-US"/>
    </w:rPr>
  </w:style>
  <w:style w:type="character" w:styleId="705pt0pt">
    <w:name w:val="Основной текст + 7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1"/>
      <w:szCs w:val="141"/>
      <w:shd w:fill="FFFFFF" w:val="clear"/>
    </w:rPr>
  </w:style>
  <w:style w:type="character" w:styleId="42">
    <w:name w:val="Заголовок №4_"/>
    <w:qFormat/>
    <w:rPr>
      <w:rFonts w:ascii="Times New Roman" w:hAnsi="Times New Roman" w:cs="Times New Roman"/>
      <w:spacing w:val="10"/>
      <w:shd w:fill="FFFFFF" w:val="clear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53">
    <w:name w:val="Заголовок №5 (3)_"/>
    <w:qFormat/>
    <w:rPr>
      <w:rFonts w:ascii="Times New Roman" w:hAnsi="Times New Roman" w:cs="Times New Roman"/>
      <w:sz w:val="25"/>
      <w:szCs w:val="25"/>
      <w:shd w:fill="FFFFFF" w:val="clear"/>
      <w:lang w:val="en-US"/>
    </w:rPr>
  </w:style>
  <w:style w:type="character" w:styleId="530pt">
    <w:name w:val="Заголовок №5 (3) + 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5"/>
      <w:szCs w:val="25"/>
      <w:lang w:val="en-US"/>
    </w:rPr>
  </w:style>
  <w:style w:type="character" w:styleId="43">
    <w:name w:val="Заголовок №4 (3)_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6">
    <w:name w:val="Заголовок №6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10"/>
      <w:sz w:val="25"/>
      <w:szCs w:val="25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3">
    <w:name w:val="Символ нумерации"/>
    <w:qFormat/>
    <w:rPr/>
  </w:style>
  <w:style w:type="character" w:styleId="Style24">
    <w:name w:val="Текст концевой сноски Знак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kern w:val="2"/>
      <w:lang w:eastAsia="zh-CN"/>
    </w:rPr>
  </w:style>
  <w:style w:type="character" w:styleId="Style26">
    <w:name w:val="Цветовое выделение"/>
    <w:qFormat/>
    <w:rPr>
      <w:b/>
      <w:color w:val="26282F"/>
    </w:rPr>
  </w:style>
  <w:style w:type="character" w:styleId="Style27">
    <w:name w:val="Гипертекстовая ссылка"/>
    <w:basedOn w:val="Style26"/>
    <w:qFormat/>
    <w:rPr>
      <w:rFonts w:cs="Times New Roman"/>
      <w:color w:val="106BBE"/>
    </w:rPr>
  </w:style>
  <w:style w:type="character" w:styleId="Style28">
    <w:name w:val="Схема документа Знак"/>
    <w:basedOn w:val="Style10"/>
    <w:qFormat/>
    <w:rPr>
      <w:rFonts w:ascii="Tahoma" w:hAnsi="Tahoma" w:cs="Tahoma"/>
      <w:kern w:val="2"/>
      <w:sz w:val="16"/>
      <w:szCs w:val="16"/>
      <w:lang w:eastAsia="zh-CN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0">
    <w:name w:val="Название объекта"/>
    <w:basedOn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pacing w:lineRule="atLeast" w:line="100" w:before="100" w:after="100"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00" w:after="100"/>
      <w:ind w:left="0" w:right="0" w:firstLine="720"/>
      <w:jc w:val="both"/>
    </w:pPr>
    <w:rPr>
      <w:kern w:val="2"/>
      <w:sz w:val="28"/>
      <w:szCs w:val="28"/>
    </w:rPr>
  </w:style>
  <w:style w:type="paragraph" w:styleId="Style32">
    <w:name w:val="Д_Глава"/>
    <w:basedOn w:val="Normal"/>
    <w:next w:val="Style33"/>
    <w:qFormat/>
    <w:pPr>
      <w:numPr>
        <w:ilvl w:val="0"/>
        <w:numId w:val="2"/>
      </w:numPr>
      <w:spacing w:before="240" w:after="120"/>
    </w:pPr>
    <w:rPr>
      <w:b/>
      <w:bCs/>
      <w:kern w:val="2"/>
      <w:sz w:val="28"/>
      <w:szCs w:val="28"/>
    </w:rPr>
  </w:style>
  <w:style w:type="paragraph" w:styleId="Style33">
    <w:name w:val="Д_Раздел"/>
    <w:basedOn w:val="Normal"/>
    <w:next w:val="Normal"/>
    <w:qFormat/>
    <w:pPr>
      <w:numPr>
        <w:ilvl w:val="0"/>
        <w:numId w:val="2"/>
      </w:numPr>
      <w:spacing w:before="240" w:after="120"/>
    </w:pPr>
    <w:rPr>
      <w:b/>
      <w:bCs/>
      <w:kern w:val="2"/>
      <w:sz w:val="28"/>
      <w:szCs w:val="28"/>
    </w:rPr>
  </w:style>
  <w:style w:type="paragraph" w:styleId="Style34">
    <w:name w:val="Д_СтПункт№"/>
    <w:basedOn w:val="Normal"/>
    <w:qFormat/>
    <w:pPr>
      <w:numPr>
        <w:ilvl w:val="0"/>
        <w:numId w:val="2"/>
      </w:numPr>
      <w:spacing w:before="0" w:after="120"/>
    </w:pPr>
    <w:rPr>
      <w:rFonts w:ascii="Arial Narrow" w:hAnsi="Arial Narrow" w:cs="Arial Narrow"/>
      <w:kern w:val="2"/>
    </w:rPr>
  </w:style>
  <w:style w:type="paragraph" w:styleId="Style35">
    <w:name w:val="Д_СтПунктБ№"/>
    <w:basedOn w:val="Normal"/>
    <w:qFormat/>
    <w:pPr>
      <w:numPr>
        <w:ilvl w:val="0"/>
        <w:numId w:val="2"/>
      </w:numPr>
      <w:spacing w:before="0" w:after="120"/>
    </w:pPr>
    <w:rPr>
      <w:rFonts w:ascii="Arial Narrow" w:hAnsi="Arial Narrow" w:cs="Arial Narrow"/>
      <w:kern w:val="2"/>
    </w:rPr>
  </w:style>
  <w:style w:type="paragraph" w:styleId="Style36">
    <w:name w:val="Д_СтПунктП№"/>
    <w:basedOn w:val="Normal"/>
    <w:qFormat/>
    <w:pPr>
      <w:numPr>
        <w:ilvl w:val="0"/>
        <w:numId w:val="2"/>
      </w:numPr>
      <w:spacing w:before="0" w:after="120"/>
    </w:pPr>
    <w:rPr>
      <w:rFonts w:ascii="Arial Narrow" w:hAnsi="Arial Narrow" w:cs="Arial Narrow"/>
      <w:kern w:val="2"/>
    </w:rPr>
  </w:style>
  <w:style w:type="paragraph" w:styleId="Style37">
    <w:name w:val="Д_СтПунктПб№"/>
    <w:basedOn w:val="Normal"/>
    <w:qFormat/>
    <w:pPr>
      <w:numPr>
        <w:ilvl w:val="0"/>
        <w:numId w:val="2"/>
      </w:numPr>
      <w:spacing w:before="0" w:after="120"/>
    </w:pPr>
    <w:rPr>
      <w:rFonts w:ascii="Arial Narrow" w:hAnsi="Arial Narrow" w:cs="Arial Narrow"/>
      <w:kern w:val="2"/>
    </w:rPr>
  </w:style>
  <w:style w:type="paragraph" w:styleId="16">
    <w:name w:val="Текст1"/>
    <w:basedOn w:val="Normal"/>
    <w:qFormat/>
    <w:pPr>
      <w:widowControl/>
      <w:suppressAutoHyphens w:val="false"/>
    </w:pPr>
    <w:rPr>
      <w:rFonts w:ascii="Consolas" w:hAnsi="Consolas" w:cs="Consolas"/>
      <w:kern w:val="2"/>
      <w:sz w:val="21"/>
      <w:szCs w:val="21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17"/>
    <w:next w:val="17"/>
    <w:qFormat/>
    <w:pPr/>
    <w:rPr>
      <w:b/>
      <w:bCs/>
    </w:rPr>
  </w:style>
  <w:style w:type="paragraph" w:styleId="31">
    <w:name w:val="Основной текст3"/>
    <w:basedOn w:val="Normal"/>
    <w:qFormat/>
    <w:pPr>
      <w:widowControl/>
      <w:shd w:fill="FFFFFF" w:val="clear"/>
      <w:suppressAutoHyphens w:val="false"/>
      <w:spacing w:lineRule="exact" w:line="324" w:before="300" w:after="120"/>
      <w:ind w:left="0" w:right="0" w:hanging="900"/>
      <w:jc w:val="right"/>
    </w:pPr>
    <w:rPr>
      <w:rFonts w:eastAsia="Calibri"/>
      <w:spacing w:val="10"/>
      <w:kern w:val="2"/>
      <w:sz w:val="25"/>
      <w:szCs w:val="25"/>
      <w:lang w:val="en-US"/>
    </w:rPr>
  </w:style>
  <w:style w:type="paragraph" w:styleId="44">
    <w:name w:val="Основной текст (4)"/>
    <w:basedOn w:val="Normal"/>
    <w:qFormat/>
    <w:pPr>
      <w:widowControl/>
      <w:shd w:fill="FFFFFF" w:val="clear"/>
      <w:suppressAutoHyphens w:val="false"/>
      <w:spacing w:lineRule="atLeast" w:line="0" w:before="0" w:after="120"/>
      <w:jc w:val="right"/>
    </w:pPr>
    <w:rPr>
      <w:rFonts w:eastAsia="Calibri"/>
      <w:kern w:val="2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exact" w:line="310"/>
      <w:jc w:val="center"/>
    </w:pPr>
    <w:rPr>
      <w:rFonts w:eastAsia="Calibri"/>
      <w:kern w:val="2"/>
      <w:sz w:val="25"/>
      <w:szCs w:val="25"/>
      <w:lang w:val="en-US"/>
    </w:rPr>
  </w:style>
  <w:style w:type="paragraph" w:styleId="Style40">
    <w:name w:val="Колонтитул"/>
    <w:basedOn w:val="Normal"/>
    <w:qFormat/>
    <w:pPr>
      <w:widowControl/>
      <w:shd w:fill="FFFFFF" w:val="clear"/>
      <w:suppressAutoHyphens w:val="false"/>
    </w:pPr>
    <w:rPr>
      <w:rFonts w:eastAsia="Calibri"/>
      <w:kern w:val="2"/>
      <w:sz w:val="20"/>
      <w:szCs w:val="20"/>
      <w:lang w:val="en-US"/>
    </w:rPr>
  </w:style>
  <w:style w:type="paragraph" w:styleId="18">
    <w:name w:val="Заголовок №1"/>
    <w:basedOn w:val="Normal"/>
    <w:qFormat/>
    <w:pPr>
      <w:widowControl/>
      <w:shd w:fill="FFFFFF" w:val="clear"/>
      <w:suppressAutoHyphens w:val="false"/>
      <w:spacing w:lineRule="atLeast" w:line="0" w:before="60" w:after="240"/>
    </w:pPr>
    <w:rPr>
      <w:rFonts w:eastAsia="Calibri"/>
      <w:spacing w:val="10"/>
      <w:kern w:val="2"/>
      <w:sz w:val="37"/>
      <w:szCs w:val="37"/>
      <w:lang w:val="en-US"/>
    </w:rPr>
  </w:style>
  <w:style w:type="paragraph" w:styleId="45">
    <w:name w:val="Заголовок №4"/>
    <w:basedOn w:val="Normal"/>
    <w:qFormat/>
    <w:pPr>
      <w:widowControl/>
      <w:shd w:fill="FFFFFF" w:val="clear"/>
      <w:suppressAutoHyphens w:val="false"/>
      <w:spacing w:lineRule="atLeast" w:line="0" w:before="480" w:after="0"/>
    </w:pPr>
    <w:rPr>
      <w:rFonts w:eastAsia="Calibri"/>
      <w:spacing w:val="10"/>
      <w:kern w:val="2"/>
      <w:sz w:val="20"/>
      <w:szCs w:val="20"/>
      <w:lang w:val="en-US"/>
    </w:rPr>
  </w:style>
  <w:style w:type="paragraph" w:styleId="531">
    <w:name w:val="Заголовок №5 (3)"/>
    <w:basedOn w:val="Normal"/>
    <w:qFormat/>
    <w:pPr>
      <w:widowControl/>
      <w:shd w:fill="FFFFFF" w:val="clear"/>
      <w:suppressAutoHyphens w:val="false"/>
      <w:spacing w:lineRule="atLeast" w:line="0" w:before="360" w:after="0"/>
    </w:pPr>
    <w:rPr>
      <w:rFonts w:eastAsia="Calibri"/>
      <w:kern w:val="2"/>
      <w:sz w:val="25"/>
      <w:szCs w:val="25"/>
      <w:lang w:val="en-US"/>
    </w:rPr>
  </w:style>
  <w:style w:type="paragraph" w:styleId="431">
    <w:name w:val="Заголовок №4 (3)"/>
    <w:basedOn w:val="Normal"/>
    <w:qFormat/>
    <w:pPr>
      <w:widowControl/>
      <w:shd w:fill="FFFFFF" w:val="clear"/>
      <w:suppressAutoHyphens w:val="false"/>
      <w:spacing w:lineRule="atLeast" w:line="0" w:before="600" w:after="0"/>
    </w:pPr>
    <w:rPr>
      <w:rFonts w:eastAsia="Calibri"/>
      <w:spacing w:val="10"/>
      <w:kern w:val="2"/>
      <w:sz w:val="25"/>
      <w:szCs w:val="25"/>
      <w:lang w:val="en-US"/>
    </w:rPr>
  </w:style>
  <w:style w:type="paragraph" w:styleId="61">
    <w:name w:val="Заголовок №6"/>
    <w:basedOn w:val="Normal"/>
    <w:qFormat/>
    <w:pPr>
      <w:widowControl/>
      <w:shd w:fill="FFFFFF" w:val="clear"/>
      <w:suppressAutoHyphens w:val="false"/>
      <w:spacing w:lineRule="atLeast" w:line="0" w:before="0" w:after="300"/>
      <w:ind w:left="0" w:right="0" w:hanging="900"/>
    </w:pPr>
    <w:rPr>
      <w:rFonts w:eastAsia="Calibri"/>
      <w:spacing w:val="20"/>
      <w:kern w:val="2"/>
      <w:sz w:val="25"/>
      <w:szCs w:val="25"/>
      <w:lang w:val="en-US"/>
    </w:rPr>
  </w:style>
  <w:style w:type="paragraph" w:styleId="72">
    <w:name w:val="Основной текст (7)"/>
    <w:basedOn w:val="Normal"/>
    <w:qFormat/>
    <w:pPr>
      <w:widowControl/>
      <w:shd w:fill="FFFFFF" w:val="clear"/>
      <w:suppressAutoHyphens w:val="false"/>
      <w:spacing w:lineRule="atLeast" w:line="0" w:before="60" w:after="0"/>
      <w:ind w:left="0" w:right="0" w:hanging="400"/>
    </w:pPr>
    <w:rPr>
      <w:rFonts w:eastAsia="Calibri"/>
      <w:spacing w:val="10"/>
      <w:kern w:val="2"/>
      <w:sz w:val="25"/>
      <w:szCs w:val="25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kern w:val="2"/>
      <w:sz w:val="20"/>
      <w:szCs w:val="20"/>
      <w:lang w:val="en-US" w:eastAsia="zh-CN"/>
    </w:rPr>
  </w:style>
  <w:style w:type="paragraph" w:styleId="Style41">
    <w:name w:val="Текст примечания"/>
    <w:basedOn w:val="Normal"/>
    <w:qFormat/>
    <w:pPr/>
    <w:rPr>
      <w:rFonts w:ascii="Calibri" w:hAnsi="Calibri" w:cs="Calibri"/>
      <w:kern w:val="2"/>
      <w:sz w:val="20"/>
      <w:szCs w:val="20"/>
      <w:lang w:val="en-US" w:eastAsia="zh-CN"/>
    </w:rPr>
  </w:style>
  <w:style w:type="paragraph" w:styleId="Style4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4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0005879.0" TargetMode="External"/><Relationship Id="rId5" Type="http://schemas.openxmlformats.org/officeDocument/2006/relationships/hyperlink" Target="garantf1://10064072.846" TargetMode="External"/><Relationship Id="rId6" Type="http://schemas.openxmlformats.org/officeDocument/2006/relationships/hyperlink" Target="garantf1://10005879.2501" TargetMode="External"/><Relationship Id="rId7" Type="http://schemas.openxmlformats.org/officeDocument/2006/relationships/hyperlink" Target="garantf1://10064072.237" TargetMode="External"/><Relationship Id="rId8" Type="http://schemas.openxmlformats.org/officeDocument/2006/relationships/hyperlink" Target="garantf1://70003036.0" TargetMode="External"/><Relationship Id="rId9" Type="http://schemas.openxmlformats.org/officeDocument/2006/relationships/hyperlink" Target="garantf1://12023875.600" TargetMode="External"/><Relationship Id="rId10" Type="http://schemas.openxmlformats.org/officeDocument/2006/relationships/hyperlink" Target="garantf1://10064072.57" TargetMode="External"/><Relationship Id="rId11" Type="http://schemas.openxmlformats.org/officeDocument/2006/relationships/hyperlink" Target="garantf1://10005879.16" TargetMode="External"/><Relationship Id="rId12" Type="http://schemas.openxmlformats.org/officeDocument/2006/relationships/hyperlink" Target="garantf1://10064072.61" TargetMode="External"/><Relationship Id="rId13" Type="http://schemas.openxmlformats.org/officeDocument/2006/relationships/hyperlink" Target="garantf1://10005879.18" TargetMode="External"/><Relationship Id="rId14" Type="http://schemas.openxmlformats.org/officeDocument/2006/relationships/hyperlink" Target="garantf1://12023875.22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5:00Z</dcterms:created>
  <dc:creator>Ирина</dc:creator>
  <dc:description/>
  <cp:keywords/>
  <dc:language>en-US</dc:language>
  <cp:lastModifiedBy>ivolgina</cp:lastModifiedBy>
  <cp:lastPrinted>2015-05-25T13:51:00Z</cp:lastPrinted>
  <dcterms:modified xsi:type="dcterms:W3CDTF">2015-06-11T08:00:00Z</dcterms:modified>
  <cp:revision>454</cp:revision>
  <dc:subject/>
  <dc:title/>
</cp:coreProperties>
</file>