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0"/>
        <w:ind w:firstLine="4678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_Hlk195575842"/>
      <w:bookmarkStart w:id="1" w:name="OLE_LINK30"/>
      <w:bookmarkStart w:id="2" w:name="OLE_LINK29"/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spacing w:before="0" w:after="0"/>
        <w:ind w:firstLine="467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собранием членов</w:t>
      </w:r>
    </w:p>
    <w:p>
      <w:pPr>
        <w:pStyle w:val="ConsPlusNormal"/>
        <w:spacing w:before="0" w:after="0"/>
        <w:ind w:firstLine="467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П «ИПБ России»</w:t>
      </w:r>
    </w:p>
    <w:p>
      <w:pPr>
        <w:pStyle w:val="ConsPlusNormal"/>
        <w:spacing w:before="0" w:after="0"/>
        <w:ind w:firstLine="467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__ от 25 июня 2015 г.)</w:t>
      </w:r>
    </w:p>
    <w:p>
      <w:pPr>
        <w:pStyle w:val="ConsPlusNormal"/>
        <w:spacing w:before="0" w:after="0"/>
        <w:ind w:firstLine="467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дседатель Общего собр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 Л.И. Хоружий</w:t>
      </w:r>
    </w:p>
    <w:p>
      <w:pPr>
        <w:pStyle w:val="ConsPlusNormal"/>
        <w:spacing w:before="0" w:after="0"/>
        <w:ind w:firstLine="4678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</w:rPr>
        <w:t xml:space="preserve">Положение о членстве в ассоциации </w:t>
        <w:br/>
        <w:t>Институт профессиональных бухгалтеров и аудиторов Росс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44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 xml:space="preserve">В соответствии с Федеральным законом от 12 января 1996 года № 7-ФЗ «О некоммерческих организациях», другими правовыми актами Российской Федерации и Уставом Ассоциации «Институт профессиональных бухгалтеров и аудиторов России» (далее </w:t>
        <w:noBreakHyphen/>
        <w:t xml:space="preserve"> ИПБ России) настоящее Положение устанавливает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условия членства в ИПБ России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порядок приема в члены ИПБ России и прекращения членства в ИПБ России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права и обязанности членов ИПБ России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размер, порядок и сроки внесения вступительных и членских взносов в ИПБ Росси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Правила настоящего Положения обязательны для всех членов ИПБ России и/или физических и юридических лиц, изъявивших желание вступить в члены ИПБ России (далее именуемые по тексту Положения – претенденты)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Нарушение членом ИПБ России и/или претендентом правил настоящего Положения влечет применение к нему мер ответственности, предусмотренных Уставом ИПБ России и/или другими нормативными документами ИПБ Росс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44"/>
        <w:ind w:left="0" w:hanging="0"/>
        <w:jc w:val="center"/>
        <w:rPr>
          <w:b/>
          <w:b/>
        </w:rPr>
      </w:pPr>
      <w:r>
        <w:rPr>
          <w:b/>
        </w:rPr>
        <w:t xml:space="preserve">Условия членства в ИПБ России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Членами ИПБ России являются физические и юридические лица, заинтересованные в совместном решении задач ИПБ России и достижении его уставных целей.</w:t>
      </w:r>
    </w:p>
    <w:p>
      <w:pPr>
        <w:pStyle w:val="Style20"/>
        <w:tabs>
          <w:tab w:val="clear" w:pos="708"/>
          <w:tab w:val="left" w:pos="851" w:leader="none"/>
        </w:tabs>
        <w:spacing w:before="0" w:after="144"/>
        <w:ind w:firstLine="426"/>
        <w:jc w:val="both"/>
        <w:rPr/>
      </w:pPr>
      <w:r>
        <w:rPr/>
        <w:t>В ИПБ России предусмотрены следующие виды член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Действительный чле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Корпоративный член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Действительными членами ИПБ России могут быть полностью дееспособные физические лица, за исключением лиц, которые не могут быть членами некоммерческой организации согласно действующему законодательству Российской Федерации, признающие и соблюдающие Устав ИПБ России, успешно сдавшие квалификационный экзамен и имеющие один из аттестатов профессионального бухгалтера ИПБ России и (или) аттестат аудитора, и (или) диплом доктора (кандидата) экономических наук или юридических наук, и (или) аттестат профессора (доцента) по профильным специальностям, своевременно уплатившие взносы в установленном порядке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jc w:val="both"/>
        <w:rPr>
          <w:b/>
          <w:b/>
        </w:rPr>
      </w:pPr>
      <w:r>
        <w:rPr/>
        <w:t>Претенденты в Действительные члены ИПБ России, не имеющие ни одного из указанных в п. 2.2. документов, должны получить аттестат ИПБ России в порядке и на условиях, определяемых Положением об аттестации ИПБ 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Корпоративными членами ИПБ России могут быть юридические лица независимо от организационно-правовых форм, участие которых не противоречит законодательству Российской Федерации, признающие и соблюдающие Устав ИПБ России, принимающие участие и оказывающие содействие в решении задач и достижении целей, ради которых был создан ИПБ России, своевременно уплатившие взносы в установленном порядке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Действительному члену ИПБ России, внесшему значительный вклад в достижение целей и решение задач ИПБ России, по решению Президентского совета ИПБ России, может быть присвоено звание Почетного члена ИПБ Росси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144"/>
        <w:ind w:left="0" w:firstLine="426"/>
        <w:jc w:val="both"/>
        <w:rPr/>
      </w:pPr>
      <w:r>
        <w:rPr/>
        <w:t>Почетные члены ИПБ России могут присутствовать на заседаниях Президентского совета ИПБ России с правом совещательного голос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ИПБ России осуществляет ведение реестра в отношении своих член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Всем членам для подтверждения членства в ИПБ России выдаются соответствующие документ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44"/>
        <w:ind w:left="0" w:hanging="0"/>
        <w:jc w:val="center"/>
        <w:rPr/>
      </w:pPr>
      <w:r>
        <w:rPr>
          <w:b/>
        </w:rPr>
        <w:t>Порядок приема в члены ИПБ России и прекращения членства в ИПБ России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bookmarkStart w:id="4" w:name="2"/>
      <w:bookmarkEnd w:id="4"/>
      <w:r>
        <w:rPr/>
        <w:t>Претенденты в Действительные члены ИПБ России представляют в ИПБ России следующие доку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установленного образца (</w:t>
      </w:r>
      <w:hyperlink r:id="rId2">
        <w:r>
          <w:rPr>
            <w:rStyle w:val="InternetLink"/>
          </w:rPr>
          <w:t>Приложение №</w:t>
        </w:r>
      </w:hyperlink>
      <w:r>
        <w:rPr/>
        <w:t xml:space="preserve"> 1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о внесении сведений в Единый реестр профессиональных бухгалтеров России (Приложение № 1 к Положению о порядке ведения Единого реестра профессиональных бухгалтеров – членов ИПБ Росси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аттестата профессионального бухгалтера ИПБ России, и/или аттестата аудитора, и/или диплома доктора (кандидата) экономических или юридических наук, и/или аттестата профессора (доцента) по профильным специальностям – при налич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документа об оплате вступительного взно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паспорта (страницы, содержащие данные о выдаче паспорта, Ф. И. О., дате рождения и постоянной регистрации по месту жительств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две фотографии (3 × 4 см без уголка, цветные, матовые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44"/>
        <w:ind w:left="0" w:firstLine="426"/>
        <w:jc w:val="both"/>
        <w:rPr/>
      </w:pPr>
      <w:r>
        <w:rPr/>
        <w:t xml:space="preserve">Юридические лица, за исключением зарубежных профессиональных организаций </w:t>
        <w:noBreakHyphen/>
        <w:t xml:space="preserve"> иностранных юридических лиц, заключивших соглашение о сотрудничестве с ИПБ России (далее по тексту </w:t>
        <w:noBreakHyphen/>
        <w:t xml:space="preserve"> ИЮЛ), желающие стать Корпоративными членами ИПБ России, представляют в ИПБ России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установленного образца (Приложение № 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и учредитель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свидетельства о постановке на учет в налоговом орг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свидетельства о внесении в Единый государственный реестр юридическ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документа об оплате вступительного взноса.</w:t>
      </w:r>
    </w:p>
    <w:p>
      <w:pPr>
        <w:pStyle w:val="Normal"/>
        <w:tabs>
          <w:tab w:val="clear" w:pos="708"/>
          <w:tab w:val="left" w:pos="567" w:leader="none"/>
        </w:tabs>
        <w:spacing w:before="0" w:after="144"/>
        <w:ind w:firstLine="426"/>
        <w:jc w:val="both"/>
        <w:rPr/>
      </w:pPr>
      <w:r>
        <w:rPr/>
        <w:t>3.2.1. ИЮЛ, желающие стать Корпоративными членами ИПБ России, представляют в ИПБ России следующие документы на русском языке или на государственном языке страны регистрации ИЮЛ с нотариально заверенным переводом на русский язы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установленного образца (Приложение № 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учредитель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документа об оплате вступительного взноса.</w:t>
      </w:r>
    </w:p>
    <w:p>
      <w:pPr>
        <w:pStyle w:val="Normal"/>
        <w:tabs>
          <w:tab w:val="clear" w:pos="708"/>
          <w:tab w:val="left" w:pos="993" w:leader="none"/>
        </w:tabs>
        <w:spacing w:before="0" w:after="144"/>
        <w:ind w:firstLine="426"/>
        <w:jc w:val="both"/>
        <w:rPr/>
      </w:pPr>
      <w:r>
        <w:rPr/>
        <w:t>3.2.2. Территориальные институты профессиональных бухгалтеров, палаты профессиональных бухгалтеров и аудиторов, а также другие профессиональные объединения, с которыми заключены соглашения о сотрудничестве (далее по тексту – ТИПБ), желающие получить статус Корпоративного члена ИПБ России, помимо документов, предусмотренных п. 3.2. настоящего Положения, представляют в ИПБ России копию Положения о членстве в ТИПБ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Решение о приеме в члены ИПБ России принимается Президентским советом ИПБ 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Физическим лицам – членам ИПБ России выдаются членские билеты установленного образц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Юридическим лицам – Корпоративным членам ИПБ России выдаются сертификаты установленного образц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Документы, подтверждающие членство в ИПБ России (членские билеты и сертификаты), оформляются в течение 15 (пятнадцати) рабочих дней со дня принятия решения о приеме в члены ИПБ России Президентским советом ИПБ 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Взамен утерянного (утраченного) членского билета или сертификата по заявлению члена ИПБ России может быть выдан дубликат. За выдачу дубликата членского билета или сертификата взамен утерянного (утраченного) взимается сбор в размере 2000 (две тысячи) рублей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67" w:leader="none"/>
          <w:tab w:val="left" w:pos="1080" w:leader="none"/>
        </w:tabs>
        <w:spacing w:before="0" w:after="144"/>
        <w:ind w:left="0" w:firstLine="426"/>
        <w:jc w:val="both"/>
        <w:rPr/>
      </w:pPr>
      <w:r>
        <w:rPr/>
        <w:t>Для получения дубликата членского билета или сертификата в связи с утерей (утратой) член ИПБ России должен представить в ИПБ России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с указанием причины выдачи дублик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платежного документа, подтверждающего оплату сбора за оформление нового членского билета или сертификат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144"/>
        <w:ind w:left="0" w:firstLine="426"/>
        <w:jc w:val="both"/>
        <w:rPr/>
      </w:pPr>
      <w:r>
        <w:rPr/>
        <w:t>При изменении фамилии, имени, отчества по заявлению владельца может быть выдан новый членский билет. За оформление нового членского билета в связи с изменением фамилии, имени, отчества взимается сбор в размере 500 (пятьсот) рублей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144"/>
        <w:ind w:left="0" w:firstLine="426"/>
        <w:jc w:val="both"/>
        <w:rPr/>
      </w:pPr>
      <w:r>
        <w:rPr/>
        <w:t>Для получения нового членского билета в связи с изменением фамилии, имени, отчества член ИПБ России должен представить в ИПБ России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с указанием причины выдачи нового членского бил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о внесении изменений и дополнений в сведения о профессиональном бухгалтере, содержащиеся в Едином реестре профессиональных бухгалтеров – членов ИПБ России (Приложение № 2 к Положению о порядке ведения Единого реестра профессиональных бухгалтеров – членов ИПБ Рос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 xml:space="preserve">оригинал членского бил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документа, подтверждающего изменение фамилии, имени, от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платежного документа, подтверждающего оплату сбора за оформление нового членского билет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При изменении названия организации – Корпоративного члена ИПБ России может быть выдан новый сертификат. За оформление нового сертификата в связи с изменением названия организации взимается сбор в размере 500 (пятьсот) рублей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Для получения нового сертификата организация должна представить в ИПБ России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заявление с указанием причины выдачи нового сертифик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 xml:space="preserve">оригинал сертифика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новые документы, указанные в пункте 3.2 настояще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jc w:val="both"/>
        <w:rPr/>
      </w:pPr>
      <w:r>
        <w:rPr/>
        <w:t>копию платежного документа, подтверждающего оплату сбора за оформление нового сертификат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ИПБ России рассматривает представленные документы, вносит изменения в реестр членов и выдает новый членский билет (сертификат) или дубликат членского билета (сертификата) в порядке и сроки, установленные ИПБ 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Членство в ИПБ России прекращается в случае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добровольного выход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исключения из состава членов ИПБ Росс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смерти физического лица – члена ИПБ Росс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ликвидации юридического лица – члена ИПБ Росс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>прекращения юридического лица – члена ИПБ России в результате реорганизац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 xml:space="preserve"> </w:t>
      </w:r>
      <w:r>
        <w:rPr/>
        <w:t xml:space="preserve">исключения юридического лица </w:t>
        <w:noBreakHyphen/>
        <w:t xml:space="preserve"> члена ИПБ России из ЕГРЮЛ по решению органа, осуществившего государственную регистрацию, в результате прекращения его деятельност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Член ИПБ России вправе по своему усмотрению выйти из состава ИПБ России в любое время, письменно сообщив о своем решении в ИПБ России не позднее, чем за месяц до выхо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>Член ИПБ России, систематически не выполняющий или ненадлежащим образом выполняющий свои обязанности либо нарушивший принятые на себя обязательства перед ИПБ России, а также препятствующий своими действиями или бездействием нормальной работе ИПБ России, может быть исключен из него по решению остающихся членов ИПБ 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Решение об исключении из состава членов ИПБ России принимается Общим собранием членов ИПБ России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>систематической (более двух раз) неуплаты членских или иных взно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>нанесения материального ущерба ИПБ Ро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>распространения ложных сведений, порочащих деловую репутацию ИПБ Ро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144"/>
        <w:ind w:left="0" w:firstLine="426"/>
        <w:jc w:val="both"/>
        <w:rPr/>
      </w:pPr>
      <w:r>
        <w:rPr/>
        <w:t>нарушения обязанностей, возложенных на члена ИПБ России настоящим Уставом и иными внутренними документами ИПБ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144"/>
        <w:ind w:left="0" w:firstLine="426"/>
        <w:jc w:val="both"/>
        <w:rPr/>
      </w:pPr>
      <w:r>
        <w:rPr/>
        <w:t>в иных случаях, предусмотренных действующим законодательством Российской Федерации, настоящим Уставом и внутренними документами, регулирующими деятельность ИПБ Росс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Член ИПБ России считается исключенным из состава членов ИПБ России со дня принятия соответствующего реш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44"/>
        <w:ind w:left="0" w:firstLine="426"/>
        <w:jc w:val="both"/>
        <w:rPr/>
      </w:pPr>
      <w:r>
        <w:rPr/>
        <w:t>Членские взносы, а также иное имущество или его стоимостное выражение, переданное членом ИПБ России в собственность ИПБ России, при прекращении членства в ИПБ России не возвращаются, а используются для достижения уставных целей и решения уставных задач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44"/>
        <w:ind w:left="0" w:hanging="0"/>
        <w:jc w:val="center"/>
        <w:rPr/>
      </w:pPr>
      <w:r>
        <w:rPr>
          <w:b/>
        </w:rPr>
        <w:t>Права и обязанности членов ИПБ России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44"/>
        <w:ind w:left="0" w:firstLine="567"/>
        <w:jc w:val="both"/>
        <w:rPr/>
      </w:pPr>
      <w:bookmarkStart w:id="5" w:name="4"/>
      <w:bookmarkEnd w:id="5"/>
      <w:r>
        <w:rPr/>
        <w:t xml:space="preserve">В соответствии с Уставом ИПБ России члены ИПБ России </w:t>
      </w:r>
      <w:r>
        <w:rPr>
          <w:b/>
        </w:rPr>
        <w:t>имеют право</w:t>
      </w:r>
      <w:r>
        <w:rPr/>
        <w:t>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 и настоящим Уставом, участвовать в управлении делам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 и настоящим Уставом, участвовать в работе Общего собрания членов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случаях и в порядке, которые предусмотрены действующим законодательством Российской Федерации и настоящим Уставом, получать информацию о деятельности ИПБ России, знакомиться с его бухгалтерской и иной документацией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 и настоящим Уставом, обжаловать решения органов ИПБ России, влекущие за собой гражданско-правовые последств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 и настоящим Уставом, оспаривать совершенные ИПБ России сделки и требовать возмещения причиненных ИПБ России убытков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если иное не предусмотрено действующим законодательством Российской Федерации и настоящим Уставом, пользоваться оказываемыми ИПБ России услугами на равных началах с другими его членам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 xml:space="preserve">в порядке и в сроки, предусмотренные действующим законодательством Российской Федерации и настоящим Уставом, по своему усмотрению выйти из состава ИПБ России в любое время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вносить предложения по совершенствованию законодательства и нормативной базы в области бухгалтерского учета, аудита, налогообложения и других вопросов, связанных с деятельностью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участвовать в разработке документов, определяющих основные направления деятельност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 xml:space="preserve"> </w:t>
      </w:r>
      <w:r>
        <w:rPr/>
        <w:t>участвовать на льготной основе в мероприятиях, проводимых ИПБ России, в частности, в конкурсах, семинарах, конференциях, симпозиумах, съездах и т.д.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 и настоящим Уставом, избирать и быть избранным в органы управления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обращаться в ИПБ России за содействием и помощью в целях защиты профессиональных интересов в рамках уставной деятельност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вносить замечания и предложения по улучшению работы ИПБ России и его органов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пользоваться поддержкой ИПБ России при рассмотрении вопросов, затрагивающих их интересы в органах государственной власти и управл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установленном действующим законодательством Российской Федерации, настоящим Уставом и иными внутренними документами ИПБ России, использовать символику, товарные знаки и иные средства индивидуализаци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ервоочередном порядке пользоваться организационно-методической помощью в подготовке и переподготовке кадров профессиональных бухгалтеров и аудиторов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 порядке, предусмотренном действующим законодательством Российской Федерации и настоящим Уставом, публиковать в изданиях ИПБ России свои работы, получившие одобрение и (или) выполненные по поручению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обращаться за содействием и получать рекомендации ИПБ России для трудоустройств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осуществлять иные права, предусмотренные действующим законодательством Российской Федерации и настоящим Уставом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 xml:space="preserve">Члены ИПБ России добровольно </w:t>
      </w:r>
      <w:r>
        <w:rPr>
          <w:b/>
        </w:rPr>
        <w:t>принимают на себя обязанности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соблюдать положения настоящего Устава, профессиональных стандартов, Кодекса этики профессиональных бухгалтеров – членов ИПБ России и иных внутренних документов, регулирующих деятельность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использовать в своей профессиональной деятельности профессиональный стандарт  «Бухгалтер» и/или материалы, разработанные ИПБ России в рамках осуществления функций субъекта негосударственного регулирования бухгалтерского учет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надлежащим образом исполнять все принятые на себя обязательства по отношению к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семерно способствовать решению поставленных задач и достижению целей, стоящих перед ИПБ России, в том числе своими техническими, интеллектуальными и материальными и прочими ресурсам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выполнять решения руководящих органов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активно участвовать в работе ИПБ России по осуществлению функций субъекта негосударственного регулирования бухгалтерского учета, развитию и совершенствованию бухгалтерского учета, и других направлениях деятельност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участвовать в образовании имущества ИПБ России в порядке, в размере, способом и в сроки, которые предусмотрены действующим законодательством Российской Федерации, настоящим Уставом и иными внутренними документами, регулирующими деятельность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не разглашать конфиденциальную информацию о деятельност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участвовать в принятии решений, если его участие в соответствии с действующим законодательством Российской Федерации и настоящим Уставом, необходимо для принятия таких решений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не совершать действия, заведомо направленные на причинение вреда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не совершать действия (бездействие), которые существенно затрудняют или делают невозможным достижение целей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своевременно и в полном объеме уплачивать вступительные, членские и иные предусмотренные Уставом ИПБ России взнос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по решению высшего органа ИПБ России вносить дополнительные имущественные взнос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ежегодно повышать свою профессиональную квалификацию и (или) профессиональный уровень в порядке и на условиях, определенных действующим законодательством Российской Федерации и внутренними документами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соблюдать и защищать интересы ИПБ Росс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если член ИПБ России, используя права членов ИПБ России, нанес моральный или материальный ущерб ИПБ России, он обязан в установленном действующим законодательством Российской Федерации и настоящим Уставом порядке возместить причиненные убытки в полном объеме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144"/>
        <w:ind w:left="0" w:firstLine="567"/>
        <w:jc w:val="both"/>
        <w:rPr/>
      </w:pPr>
      <w:r>
        <w:rPr/>
        <w:t>если член ИПБ России является или становится «заинтересованным лицом» в соответствии с положениями ст. 27 Федерального закона «О некоммерческих организациях», он обязан сообщить о своей заинтересованности директору ИПБ России и не должен использовать возможности ИПБ России или допускать их использование в иных целях, помимо предусмотренных настоящим Уставом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 xml:space="preserve">В случае прекращения членства в ИПБ России, член ИПБ России обязан вернуть членский билет (сертификат) ИПБ России, срок действия которого не истек, прекратить использование символики ИПБ России, если разрешение на ее использование им было получено в силу его статуса члена ИПБ России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44"/>
        <w:ind w:left="0" w:hanging="0"/>
        <w:jc w:val="center"/>
        <w:rPr/>
      </w:pPr>
      <w:r>
        <w:rPr>
          <w:b/>
        </w:rPr>
        <w:t>Размер, порядок и сроки внесения вступительных и членских взносов в ИПБ России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44"/>
        <w:ind w:left="0" w:firstLine="567"/>
        <w:rPr>
          <w:b/>
          <w:b/>
        </w:rPr>
      </w:pPr>
      <w:r>
        <w:rPr>
          <w:b/>
        </w:rPr>
        <w:t>Общие положения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 xml:space="preserve">Оплата вступительных и членских взносов осуществляется денежными средствами путем перечисления на расчетный счет ИПБ России или внесения в кассу ИПБ России. 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Размер вступительных и членских взносов, а также льгот по оплате взносов может быть изменен по решению Общего собрания ИПБ Росси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Вступительные и членские взносы возврату не подлежат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rPr/>
      </w:pPr>
      <w:r>
        <w:rPr>
          <w:b/>
        </w:rPr>
        <w:t>Вступительные взносы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Вступительный взнос Претендента в Действительные члены ИПБ России составляет 8 500  (восемь тысяч пятьсот) рублей. Оплата взноса производится в течение 5 (пяти) дней с даты написания заявления о вступлении в Действительные члены ИПБ Росси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Претендентам в Действительные члены ИПБ России, являющимся одновременно претендентами в Действительные члены ТИПБ, с которыми ИПБ России заключил соглашения о сотрудничестве, предоставляется льгота по оплате вступительного взноса в размере 100 (ста) %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Юридические лица, желающие получить статус Корпоративного члена ИПБ России, за исключением ИЮЛ и ТИПБ, оплачивают вступительный взнос в размере 5 000 (пять тысяч) рублей. Оплата взноса производится в течение 5 (пяти) дней с даты написания заявления о вступлении в Корпоративные члены ИПБ Росси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ИЮЛ, желающие получить статус Корпоративного члена ИПБ России, оплачивают вступительный взнос из расчета 4 250 (четыре тысячи двести пятьдесят) руб. за каждое физическое лицо, являющееся членом ИЮЛ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44"/>
        <w:ind w:left="0" w:firstLine="567"/>
        <w:jc w:val="both"/>
        <w:rPr/>
      </w:pPr>
      <w:r>
        <w:rPr/>
        <w:t>ТИПБ, желающие получить статус Корпоративного члена ИПБ России, от оплаты вступительного взноса освобождаютс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144"/>
        <w:ind w:left="0" w:firstLine="567"/>
        <w:rPr>
          <w:b/>
          <w:b/>
        </w:rPr>
      </w:pPr>
      <w:r>
        <w:rPr>
          <w:b/>
        </w:rPr>
        <w:t>Членские взносы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276" w:leader="none"/>
        </w:tabs>
        <w:spacing w:before="0" w:after="144"/>
        <w:ind w:left="0" w:firstLine="567"/>
        <w:jc w:val="both"/>
        <w:rPr/>
      </w:pPr>
      <w:r>
        <w:rPr/>
        <w:t>Оплата ежегодных членских взносов производится в срок до 31 марта текущего года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276" w:leader="none"/>
        </w:tabs>
        <w:spacing w:before="0" w:after="144"/>
        <w:ind w:left="0" w:firstLine="567"/>
        <w:rPr>
          <w:b/>
          <w:b/>
        </w:rPr>
      </w:pPr>
      <w:r>
        <w:rPr>
          <w:b/>
        </w:rPr>
        <w:t>Действительные члены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Ежегодный членский взнос Действительного члена ИПБ России составляет 3600 (три тысячи шестьсот) рублей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 xml:space="preserve">Действительным членам ИПБ России, являющимся одновременно членами ТИПБ, с которыми ИПБ России заключил соглашения о сотрудничестве, предоставляется льгота по оплате ежегодного членского взноса в размере 75 (семидесяти пяти) %. 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Действительным членам ИПБ России, не являющимся членами ТИПБ в связи с отсутствием на территории их проживания (временного проживания) ТИПБ, с которыми ИПБ России имеет соглашения о сотрудничестве, предоставляется льгота по оплате ежегодного членского взноса в размере 50 (пятидесяти) %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 xml:space="preserve">В год вступления Действительные члены ИПБ России от оплаты ежегодного членского взноса освобождаются. 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В год рождения ребенка и в год, следующий за годом рождения ребенка, Действительным членам ИПБ России, находящимся в отпуске по уходу за ребенком, предоставляется льгота по оплате членского взноса в размере 100 (ста) %. Для получения льготы необходимо в течение 2 (двух) лет с момента рождения ребенка представить в ИПБ России следующие документы:</w:t>
      </w:r>
    </w:p>
    <w:p>
      <w:pPr>
        <w:pStyle w:val="Style20"/>
        <w:numPr>
          <w:ilvl w:val="0"/>
          <w:numId w:val="13"/>
        </w:numPr>
        <w:spacing w:before="0" w:after="144"/>
        <w:ind w:left="0" w:firstLine="567"/>
        <w:jc w:val="both"/>
        <w:rPr/>
      </w:pPr>
      <w:r>
        <w:rPr/>
        <w:t>заявление о предоставлении льготы по оплате членского взноса;</w:t>
      </w:r>
    </w:p>
    <w:p>
      <w:pPr>
        <w:pStyle w:val="Style20"/>
        <w:numPr>
          <w:ilvl w:val="0"/>
          <w:numId w:val="13"/>
        </w:numPr>
        <w:spacing w:before="0" w:after="144"/>
        <w:ind w:left="0" w:firstLine="567"/>
        <w:jc w:val="both"/>
        <w:rPr/>
      </w:pPr>
      <w:r>
        <w:rPr/>
        <w:t>копию свидетельства о рождении ребенка;</w:t>
      </w:r>
    </w:p>
    <w:p>
      <w:pPr>
        <w:pStyle w:val="Style20"/>
        <w:numPr>
          <w:ilvl w:val="0"/>
          <w:numId w:val="13"/>
        </w:numPr>
        <w:spacing w:before="0" w:after="144"/>
        <w:ind w:left="0" w:firstLine="567"/>
        <w:jc w:val="both"/>
        <w:rPr/>
      </w:pPr>
      <w:r>
        <w:rPr/>
        <w:t>документ с места работы, подтверждающий нахождение в отпуске по уходу за ребенком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Действительным членам ИПБ России, зарегистрированным в центре занятости населения, может быть предоставлена льгота по оплате членского взноса в ИПБ России за текущий год в размере 100%. Для получения льготы необходимо представить в ИПБ России до 31 марта текущего года следующие документы:</w:t>
      </w:r>
    </w:p>
    <w:p>
      <w:pPr>
        <w:pStyle w:val="Style20"/>
        <w:numPr>
          <w:ilvl w:val="0"/>
          <w:numId w:val="10"/>
        </w:numPr>
        <w:spacing w:before="0" w:after="144"/>
        <w:ind w:left="0" w:firstLine="567"/>
        <w:jc w:val="both"/>
        <w:rPr/>
      </w:pPr>
      <w:r>
        <w:rPr/>
        <w:t>заявление о предоставлении льготы по оплате членского взноса;</w:t>
      </w:r>
    </w:p>
    <w:p>
      <w:pPr>
        <w:pStyle w:val="Style20"/>
        <w:numPr>
          <w:ilvl w:val="0"/>
          <w:numId w:val="10"/>
        </w:numPr>
        <w:spacing w:before="0" w:after="144"/>
        <w:ind w:left="0" w:firstLine="567"/>
        <w:jc w:val="both"/>
        <w:rPr/>
      </w:pPr>
      <w:r>
        <w:rPr/>
        <w:t>справку из центра занятости населения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Почетные члены ИПБ России от оплаты ежегодных членских вносов и обязанности ежегодного повышения квалификации и/или профессионального уровня освобождаются.</w:t>
      </w:r>
    </w:p>
    <w:p>
      <w:pPr>
        <w:pStyle w:val="Style20"/>
        <w:numPr>
          <w:ilvl w:val="2"/>
          <w:numId w:val="2"/>
        </w:numPr>
        <w:spacing w:before="0" w:after="144"/>
        <w:ind w:left="0" w:firstLine="567"/>
        <w:rPr>
          <w:b/>
          <w:b/>
        </w:rPr>
      </w:pPr>
      <w:r>
        <w:rPr>
          <w:b/>
        </w:rPr>
        <w:t>Корпоративные члены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Размер ежегодного членского взноса Корпоративного члена ИПБ России составляет 28 000 рублей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 xml:space="preserve">В год вступления Корпоративные члены ИПБ России от оплаты ежегодного членского взноса освобождаются. 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>Корпоративным членам ИПБ России, за исключением ИЮЛ, являющихся членами ТИПБ, с которыми ИПБ России заключил соглашения о сотрудничестве, расположенного по месту государственной регистрации Корпоративного члена ИПБ России, предоставляется льгота по оплате ежегодного членского взноса в размере 75%.</w:t>
      </w:r>
    </w:p>
    <w:p>
      <w:pPr>
        <w:pStyle w:val="Style20"/>
        <w:numPr>
          <w:ilvl w:val="3"/>
          <w:numId w:val="2"/>
        </w:numPr>
        <w:spacing w:before="0" w:after="144"/>
        <w:ind w:left="0" w:firstLine="567"/>
        <w:jc w:val="both"/>
        <w:rPr/>
      </w:pPr>
      <w:r>
        <w:rPr/>
        <w:t xml:space="preserve">Корпоративным членам ИПБ России </w:t>
        <w:noBreakHyphen/>
        <w:t xml:space="preserve"> центрам подготовки, соответствующим требованиям, утвержденным ИПБ России для аккредитации на реализацию разработанных и утвержденных ИПБ России программ подготовки (переподготовки), аттестации (сертификации) и повышения квалификации и/или профессионального уровня (далее по тексту </w:t>
        <w:noBreakHyphen/>
        <w:t xml:space="preserve"> УМЦ), заключившим соглашение о сотрудничестве с ИПБ России напрямую, в связи с отсутствием ТИПБ, с которыми ИПБ России заключил соглашения о сотрудничестве, расположенного по месту государственной регистрации Корпоративного члена ИПБ России, предоставляется льгота по оплате ежегодного членского взноса в размере 50%.</w:t>
      </w:r>
    </w:p>
    <w:p>
      <w:pPr>
        <w:pStyle w:val="Style20"/>
        <w:spacing w:before="0" w:after="144"/>
        <w:ind w:firstLine="567"/>
        <w:jc w:val="both"/>
        <w:rPr>
          <w:vanish/>
        </w:rPr>
      </w:pPr>
      <w:bookmarkStart w:id="6" w:name="_Hlk195575842"/>
      <w:bookmarkStart w:id="7" w:name="OLE_LINK30"/>
      <w:bookmarkStart w:id="8" w:name="OLE_LINK29"/>
      <w:r>
        <w:rPr/>
        <w:t xml:space="preserve">5.3.3.5. Корпоративные члены ИПБ России </w:t>
        <w:noBreakHyphen/>
        <w:t xml:space="preserve"> ТИПБ от оплаты ежегодных членских вносов освобождаются.</w:t>
      </w:r>
      <w:bookmarkStart w:id="9" w:name="_PictureBullets"/>
      <w:bookmarkEnd w:id="6"/>
      <w:bookmarkEnd w:id="7"/>
      <w:bookmarkEnd w:id="8"/>
      <w:bookmarkEnd w:id="9"/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90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C0C0C0"/>
      </w:pBdr>
      <w:shd w:fill="EEEEEE" w:val="clear"/>
      <w:spacing w:before="280" w:after="240"/>
      <w:outlineLvl w:val="1"/>
    </w:pPr>
    <w:rPr>
      <w:b/>
      <w:bCs/>
      <w:color w:val="000000"/>
      <w:sz w:val="31"/>
      <w:szCs w:val="31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bCs w:val="false"/>
      <w:sz w:val="24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99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Msgbodytext">
    <w:name w:val="msgbodytext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умерованный список"/>
    <w:basedOn w:val="Normal"/>
    <w:qFormat/>
    <w:pPr>
      <w:numPr>
        <w:ilvl w:val="0"/>
        <w:numId w:val="16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16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5">
    <w:name w:val="Документы"/>
    <w:basedOn w:val="Normal"/>
    <w:qFormat/>
    <w:pPr>
      <w:numPr>
        <w:ilvl w:val="0"/>
        <w:numId w:val="11"/>
      </w:numPr>
      <w:spacing w:before="120" w:after="0"/>
      <w:jc w:val="both"/>
    </w:pPr>
    <w:rPr>
      <w:szCs w:val="19"/>
    </w:rPr>
  </w:style>
  <w:style w:type="paragraph" w:styleId="Style2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2">
    <w:name w:val="Средний список 2 - Акцент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редняя сетка 1 - Акцент 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Ratify">
    <w:name w:val="ratify"/>
    <w:basedOn w:val="Normal"/>
    <w:qFormat/>
    <w:pPr>
      <w:spacing w:before="280" w:after="280"/>
      <w:jc w:val="right"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org/documents/membership.2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2:00Z</dcterms:created>
  <dc:creator>Bravova</dc:creator>
  <dc:description/>
  <cp:keywords/>
  <dc:language>en-US</dc:language>
  <cp:lastModifiedBy>ivolgina</cp:lastModifiedBy>
  <cp:lastPrinted>2014-03-04T10:25:00Z</cp:lastPrinted>
  <dcterms:modified xsi:type="dcterms:W3CDTF">2015-06-11T07:59:00Z</dcterms:modified>
  <cp:revision>137</cp:revision>
  <dc:subject/>
  <dc:title>УТВЕРЖДЕНО</dc:title>
</cp:coreProperties>
</file>