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кандида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винутых для избрания в Президентский совет ИПБ России</w:t>
      </w:r>
    </w:p>
    <w:p>
      <w:pPr>
        <w:pStyle w:val="Normal"/>
        <w:jc w:val="center"/>
        <w:rPr/>
      </w:pPr>
      <w:r>
        <w:rPr>
          <w:b/>
        </w:rPr>
        <w:t xml:space="preserve">на Очередном Общем собрании членов ИПБ Росс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25 июня 2015 года.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8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5"/>
        <w:gridCol w:w="62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кандид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ряинова Наталья Серге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я 1962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ий филиал финансового университета при Правительстве 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полнительного образо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Омский сельскохозяйственный институт им. С.М.Киро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динов Виктор Григорье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января 1941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ий Государственный Технически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Учета, анализа и ауди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ФЭМ им. Н.А. Вознесенского, экономис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, професс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 Константин Виктор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вгуста 1967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П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Новосибирский территориальный институт профессиональных бухгалтеров и аудито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государствен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лышева Нина Никола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ня 1942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университет имени первого президента России Б.Н. Ельци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учета, анализа и экономики тру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государственный университет имени А.М. Горько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экспертного Совета УМО при Финансовом университете при Правительстве РФ, член экспертного Совета Минобразования, Вице-президент НП «Уральский ТИПБ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валев Валерий Виктор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ля 194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ий государствен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 статистики, учета и ауди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ГУ им. А.А. Ждано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й деятель науки 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ева Людмила Юрь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января 1967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«Новгородский территориальный институт профессиональных бухгалте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городский государственный университет им.Ярослава Мудро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ролева Татьяна Геннадь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преля 1973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басский государственный технически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афедрой производственного менеджмен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, Кузбасский государственный </w:t>
            </w:r>
            <w:r>
              <w:rPr>
                <w:rFonts w:eastAsia="Calibri"/>
                <w:sz w:val="22"/>
                <w:szCs w:val="22"/>
                <w:lang w:eastAsia="en-US"/>
              </w:rPr>
              <w:t>технически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, 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 Василий Борис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ая 1977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Югорский территориальный институт профессиональных бухгалтеров и аудито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 государствен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, 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Югорский ТИПБ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ебедев Николай Александр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рта 194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удиторская фирма «Аудит-Партнер-С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экономический институт, МИНХ им. Г.В.Плехано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, 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ихтин Сергей Иван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января 1959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институт профессиональных бухгалтеров и аудит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Красноярский политехнический институ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жников Игорь Николае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 августа 1950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государственной служб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первого) класса (в отставке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ирантура Финансового Университе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й экономист Росс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лен Президентского совета ИПБ МР, председатель комитета по бухгалтерскому учёту ИПБ Росс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зиковский Ефим Абрамо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я 193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ий государственный университет им. Н.И.Лобачевско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финансово-экономический институ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женный работник Высшей школ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Нижегородского ТИПБ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 Светлана Валентин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ноября 1965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ий государствен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н финансово-экономического факультет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ий государственный аграр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й работник высшего профессионального образования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</w:t>
            </w:r>
            <w:r>
              <w:rPr>
                <w:rStyle w:val="StrongEmphasis"/>
                <w:b w:val="false"/>
                <w:sz w:val="22"/>
                <w:szCs w:val="22"/>
              </w:rPr>
              <w:t>Оренбургской палаты профессиональных бухгалтеров и аудитор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ельски Артур Гжегоже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ая 197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Калужский территориальный институт профессиональных бухгалтеров и аудито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енерального директор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ПУ им. К. Э. Циолковского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огуленко Татьяна Михайл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февраля 1951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университет управл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бухгалтерского учета, аудита и налогооблож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ий-на-Дону институт народного хозяйств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э.н., професс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езидентского Совета ИПБ Росс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аволайнен Надежда Борис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января 195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учетной политики и контроля Минздрава Росс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Ленинградский финансово-экономический институт им. Н.А. Вознесенского по специальности «Экономист», Северо-Западная академия государственной служб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луженный экономист Росс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гнер Татьяна Александр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января 1954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Мурманский территориальный институт профессиональных бухгалтеров», АНО «Мурманский учебный центр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ый директор НП «МТИПБ», Генеральный директор </w:t>
            </w:r>
            <w:r>
              <w:rPr>
                <w:color w:val="000000"/>
                <w:sz w:val="22"/>
                <w:szCs w:val="22"/>
              </w:rPr>
              <w:t>АНО «Мурманский учебный центр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ордена Трудового Красного Знамени финансово-экономический институт им Н.А.Вознесенско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дорова Людмила Эрнест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вгуста 1951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Тюменский территориальный институт профессиональных бухгалте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 Союза научных и инженерных организаций Тюменской обла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арасова Елена Юрье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марта 1959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Приморский территориальный институт профессиональных бухгалтеров и аудиторов», ООО «Аудиторская фирма «Эксперт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технический институт бытового обслужива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по малому бизнесу г.Владивосто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липпова Ольга Вячеслав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марта 1963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</w:t>
            </w:r>
            <w:r>
              <w:rPr>
                <w:color w:val="000000"/>
                <w:sz w:val="22"/>
                <w:szCs w:val="22"/>
              </w:rPr>
              <w:t>Карельский институт профессиональных бухгалтеров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заводский государственный университ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шников Александр Арсеньевич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февраля 1948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ий государственный университет экономики и управл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едры бухгалтерского уче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ий электротехнический институ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.12 – Бухгалтерский учет, статисти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-корреспондент Международной Академии наук Высшей школ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Новосибирского территориального института профессиональных бухгалтеров, член Союза Журналистов России с 2003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ся</w:t>
            </w:r>
          </w:p>
        </w:tc>
      </w:tr>
      <w:tr>
        <w:trPr/>
        <w:tc>
          <w:tcPr>
            <w:tcW w:w="9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акова Ольга Даниилов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 1961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«Костромской территориальный институт профессиональных бухгалтеров»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стромской государственный технологический университет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color w:val="000000"/>
                <w:sz w:val="22"/>
                <w:szCs w:val="22"/>
              </w:rPr>
              <w:t>НП «Костромской ТИПБ», Заведующая кафедрой экономики отрас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ВУЗ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, </w:t>
            </w:r>
            <w:r>
              <w:rPr>
                <w:color w:val="000000"/>
                <w:sz w:val="22"/>
                <w:szCs w:val="22"/>
              </w:rPr>
              <w:t>Костромской технологический институ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звание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э.н., доц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вания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щественных организациях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Экспертного Совета при администрации области Агентства стратегических инициатив (г.Москва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гласия кандидат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Имеется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Addressee">
    <w:name w:val="Envelope Address"/>
    <w:basedOn w:val="Normal"/>
    <w:pPr>
      <w:ind w:left="2880" w:hanging="0"/>
    </w:pPr>
    <w:rPr>
      <w:b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8:00Z</dcterms:created>
  <dc:creator>pn</dc:creator>
  <dc:description/>
  <cp:keywords/>
  <dc:language>en-US</dc:language>
  <cp:lastModifiedBy>ipbr</cp:lastModifiedBy>
  <dcterms:modified xsi:type="dcterms:W3CDTF">2015-05-25T09:39:00Z</dcterms:modified>
  <cp:revision>4</cp:revision>
  <dc:subject/>
  <dc:title/>
</cp:coreProperties>
</file>