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е электронного тестирования ИПБ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бота в системе электронного тестирования ИПБ России делится на три ви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администрирование - работа представителя Территориального инсти</w:t>
        <w:softHyphen/>
        <w:t>тута профессиональных бухгалтеров (далее - ТИПБ), ответственного за проведение тестирования (далее - администратор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пользовательская часть - работа претендентов с тест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обработка собственных вариантов ответов – работа методологического отдела ИПБ России по вынесению решения о правильности собственных вариантов ответов претендентов.</w:t>
      </w:r>
    </w:p>
    <w:p>
      <w:pPr>
        <w:pStyle w:val="Normal"/>
        <w:ind w:left="708" w:hanging="0"/>
        <w:jc w:val="both"/>
        <w:rPr/>
      </w:pPr>
      <w:r>
        <w:rPr/>
        <w:t>и состоит из нескольких этап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143"/>
        <w:jc w:val="both"/>
        <w:rPr/>
      </w:pPr>
      <w:r>
        <w:rPr/>
        <w:t>Этап - Подготовительны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 позднее, чем за три дня до даты проведения тестирования ООО «Аттестационный центр» (далее – АЦ) сообщает по электронной почте в ТИПБ пароли для групп, за</w:t>
        <w:softHyphen/>
        <w:t>явленных на тестирование (</w:t>
      </w:r>
      <w:r>
        <w:rPr>
          <w:b/>
        </w:rPr>
        <w:t>форма № 10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К моменту начала экзамена на всех компьютерах, на которых будет производиться тестирование, должна быть открыта стра</w:t>
        <w:softHyphen/>
        <w:t>ница сайта ИПБ России (</w:t>
      </w:r>
      <w:hyperlink r:id="rId2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pb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</w:hyperlink>
      <w:r>
        <w:rPr>
          <w:b/>
        </w:rPr>
        <w:t xml:space="preserve">), </w:t>
      </w:r>
      <w:r>
        <w:rPr/>
        <w:t xml:space="preserve">располагающаяся в разделе </w:t>
      </w:r>
      <w:r>
        <w:rPr>
          <w:b/>
        </w:rPr>
        <w:t>«</w:t>
      </w:r>
      <w:hyperlink r:id="rId3">
        <w:r>
          <w:rPr>
            <w:rStyle w:val="InternetLink"/>
          </w:rPr>
          <w:t>ИПБ России</w:t>
        </w:r>
      </w:hyperlink>
      <w:r>
        <w:rPr>
          <w:color w:val="000000"/>
        </w:rPr>
        <w:t xml:space="preserve"> :// </w:t>
      </w:r>
      <w:hyperlink r:id="rId4">
        <w:r>
          <w:rPr>
            <w:rStyle w:val="InternetLink"/>
          </w:rPr>
          <w:t>Обучение</w:t>
        </w:r>
      </w:hyperlink>
      <w:r>
        <w:rPr>
          <w:color w:val="000000"/>
        </w:rPr>
        <w:t xml:space="preserve"> / </w:t>
      </w:r>
      <w:hyperlink r:id="rId5">
        <w:r>
          <w:rPr>
            <w:rStyle w:val="InternetLink"/>
          </w:rPr>
          <w:t xml:space="preserve">Электронное тестирование </w:t>
        </w:r>
      </w:hyperlink>
      <w:r>
        <w:rPr>
          <w:color w:val="000000"/>
        </w:rPr>
        <w:t xml:space="preserve">/ </w:t>
      </w:r>
      <w:hyperlink r:id="rId6">
        <w:r>
          <w:rPr>
            <w:rStyle w:val="InternetLink"/>
          </w:rPr>
          <w:t xml:space="preserve">Электронное тестирование для получения квалификационного аттестата ИПБ России / </w:t>
        </w:r>
      </w:hyperlink>
      <w:r>
        <w:rPr>
          <w:b/>
        </w:rPr>
        <w:t>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Администратор должен иметь в аудитории отдельный компьютер для выполнения оп</w:t>
        <w:softHyphen/>
        <w:t>ределенных операций, без которых невозможно проведение экзамена и получение резуль</w:t>
        <w:softHyphen/>
        <w:t>татов тестирования претендентов в группе. На выполнение этих операций администратору отво</w:t>
        <w:softHyphen/>
        <w:t xml:space="preserve">дится </w:t>
      </w:r>
      <w:r>
        <w:rPr>
          <w:b/>
        </w:rPr>
        <w:t>8 часов 00 минут</w:t>
      </w:r>
      <w:r>
        <w:rPr/>
        <w:t xml:space="preserve"> с момента ввода пароля для работы с группой в системе электронного тестирования. </w:t>
      </w:r>
    </w:p>
    <w:p>
      <w:pPr>
        <w:pStyle w:val="Normal"/>
        <w:ind w:firstLine="708"/>
        <w:jc w:val="both"/>
        <w:rPr/>
      </w:pPr>
      <w:r>
        <w:rPr/>
        <w:t xml:space="preserve">Администратор выбирает ссылку </w:t>
      </w:r>
      <w:r>
        <w:rPr>
          <w:b/>
        </w:rPr>
        <w:t>«Администрирование»</w:t>
      </w:r>
      <w:r>
        <w:rPr/>
        <w:t xml:space="preserve"> и на открывшейся странице вводит номер группы и администраторский пароль. Если номер группы и пароль введены верно, и если время работы с группой не закончилось, администратор получает возможность перейти на страницу системы электронного тестирования, на которой расположены ссылки: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Разметка группы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Явка к экзамену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Ввод данных по устному экзамену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Протокол сдачи экзаме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143"/>
        <w:jc w:val="both"/>
        <w:rPr/>
      </w:pPr>
      <w:r>
        <w:rPr/>
        <w:t>Этап - Разметк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вым этапом работы администратора является разметка группы. При выполнении данной операции автоматически формируются пароли для тестирования на каждого из пре</w:t>
        <w:softHyphen/>
        <w:t xml:space="preserve">тендентов, допущенных к тестированию в данной группе. </w:t>
      </w:r>
    </w:p>
    <w:p>
      <w:pPr>
        <w:pStyle w:val="Normal"/>
        <w:ind w:firstLine="708"/>
        <w:jc w:val="both"/>
        <w:rPr/>
      </w:pPr>
      <w:r>
        <w:rPr/>
        <w:t xml:space="preserve">Администратор выбирает ссылку </w:t>
      </w:r>
      <w:r>
        <w:rPr>
          <w:b/>
        </w:rPr>
        <w:t>«Разметка группы»</w:t>
      </w:r>
      <w:r>
        <w:rPr/>
        <w:t xml:space="preserve">. После нажатия на эту ссылку перед администратором должна открыться страница, на которой размещены  </w:t>
      </w:r>
      <w:r>
        <w:rPr>
          <w:b/>
        </w:rPr>
        <w:t>«Протокол выданных вариантов заданий для проведения тестирования» (форма № 12)</w:t>
      </w:r>
      <w:r>
        <w:rPr/>
        <w:t xml:space="preserve"> и </w:t>
      </w:r>
      <w:r>
        <w:rPr>
          <w:b/>
        </w:rPr>
        <w:t>«Разрезной лист тестирования»</w:t>
      </w:r>
      <w:r>
        <w:rPr/>
        <w:t>. Данные формы необходимо распечатать. Для этого каждая форма выделяется отдельно, выбирается альбомное располо</w:t>
        <w:softHyphen/>
        <w:t>жение печати, и производится вывод на печ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«Протокол выданных вариантов заданий для проведения тестирования» выглядит следующим образом: 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6"/>
        <w:gridCol w:w="1160"/>
        <w:gridCol w:w="1490"/>
        <w:gridCol w:w="1668"/>
        <w:gridCol w:w="1351"/>
        <w:gridCol w:w="866"/>
        <w:gridCol w:w="836"/>
        <w:gridCol w:w="958"/>
      </w:tblGrid>
      <w:tr>
        <w:trPr/>
        <w:tc>
          <w:tcPr>
            <w:tcW w:w="935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окол выданных вариантов заданий для проведения тестирования</w:t>
              <w:br/>
              <w:br/>
              <w:t>Дата проведения тестирования ___________      Группа № ____________________</w:t>
            </w:r>
          </w:p>
        </w:tc>
      </w:tr>
      <w:tr>
        <w:trPr/>
        <w:tc>
          <w:tcPr>
            <w:tcW w:w="10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етный номер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милия Имя Отчество</w:t>
            </w:r>
          </w:p>
        </w:tc>
        <w:tc>
          <w:tcPr>
            <w:tcW w:w="14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рес постоянной регистрации</w:t>
            </w:r>
          </w:p>
        </w:tc>
        <w:tc>
          <w:tcPr>
            <w:tcW w:w="1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рес фактического места жительства</w:t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аспортные данные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мер билета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ароль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/>
        <w:t>Каждый претендент проверяет по прото</w:t>
        <w:softHyphen/>
        <w:t>колу свои данные и распи</w:t>
        <w:softHyphen/>
        <w:t xml:space="preserve">сывается в протоколе выдачи тестов в графе </w:t>
      </w:r>
      <w:r>
        <w:rPr>
          <w:b/>
        </w:rPr>
        <w:t>«Подпись»</w:t>
      </w:r>
      <w:r>
        <w:rPr/>
        <w:t>. Если в данных о претенденте допущены ошибки, то вся новая информация вписывается претендентом либо администратором в протокол выданных вариантов заданий. Данный протокол, подписанный претендентами и администратором, высылается в АЦ вместе с другими документами, определенными Порядком взаимодействия между Институтом профессиональных бухгалтеров и аудиторов России, Учебно-методическими центрами,  Территориальными институтами профессиональных бухгалтеров и ООО «Аттестационный центр» по подготовке и проведению аттестации претендентов на получение аттестатов ИПБ России (далее – Порядок взаимодействия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«Разрезной лист тестирования» выглядит следующим образом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7"/>
        <w:gridCol w:w="3227"/>
        <w:gridCol w:w="735"/>
        <w:gridCol w:w="1998"/>
        <w:gridCol w:w="1198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резной лист тестирования</w:t>
            </w:r>
          </w:p>
        </w:tc>
      </w:tr>
      <w:tr>
        <w:trPr/>
        <w:tc>
          <w:tcPr>
            <w:tcW w:w="21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етный номер</w:t>
            </w:r>
          </w:p>
        </w:tc>
        <w:tc>
          <w:tcPr>
            <w:tcW w:w="32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милия Имя Отчество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мер билета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ароль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езной лист предназначен для того, чтобы не тратить время на переписывание индивидуальных номеров и паролей претендентами, а также для того, чтобы избежать ошибок, которые могут возникнуть при переписывании данной информации из протокола. Администратор разрезает данный лист на части и выдает претендентам, явившимся на тестирование, соответствующую часть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143"/>
        <w:jc w:val="both"/>
        <w:rPr/>
      </w:pPr>
      <w:r>
        <w:rPr/>
        <w:t>Этап - Явка к экзамен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 подписания протокола и выдачи паролей администратор вводит информацию о явке (неявке) претендентов на экзамен. Для этого на экране компьютера администратор возвращается на страницу </w:t>
      </w:r>
      <w:r>
        <w:rPr>
          <w:b/>
        </w:rPr>
        <w:t>«Администрирование»</w:t>
      </w:r>
      <w:r>
        <w:rPr/>
        <w:t xml:space="preserve"> и выби</w:t>
        <w:softHyphen/>
        <w:t xml:space="preserve">рает ссылку </w:t>
      </w:r>
      <w:r>
        <w:rPr>
          <w:b/>
        </w:rPr>
        <w:t>«Явка к экзамену»</w:t>
      </w:r>
      <w:r>
        <w:rPr/>
        <w:t xml:space="preserve">, при этом открывается страница, на которой размещена следующая форма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3"/>
        <w:gridCol w:w="2082"/>
        <w:gridCol w:w="1080"/>
        <w:gridCol w:w="1707"/>
        <w:gridCol w:w="139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Явка на тестирование</w:t>
            </w:r>
          </w:p>
        </w:tc>
      </w:tr>
      <w:tr>
        <w:trPr/>
        <w:tc>
          <w:tcPr>
            <w:tcW w:w="3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милия Имя Отчество</w:t>
            </w:r>
          </w:p>
        </w:tc>
        <w:tc>
          <w:tcPr>
            <w:tcW w:w="2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етный номер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пуск</w:t>
            </w:r>
          </w:p>
        </w:tc>
        <w:tc>
          <w:tcPr>
            <w:tcW w:w="17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чание</w:t>
            </w:r>
          </w:p>
        </w:tc>
        <w:tc>
          <w:tcPr>
            <w:tcW w:w="13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йствие</w:t>
            </w:r>
          </w:p>
        </w:tc>
      </w:tr>
      <w:tr>
        <w:trPr/>
        <w:tc>
          <w:tcPr>
            <w:tcW w:w="3093" w:type="dxa"/>
            <w:tcBorders/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/>
            <w:shd w:fill="CBCEC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tcBorders/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/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Изменить. </w:t>
              </w:r>
            </w:hyperlink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Если в данной группе есть претенденты, не явившиеся на экзамен, то напротив ка</w:t>
        <w:softHyphen/>
        <w:t xml:space="preserve">ждой из их фамилий в столбце </w:t>
      </w:r>
      <w:r>
        <w:rPr>
          <w:b/>
        </w:rPr>
        <w:t>«Действие»</w:t>
      </w:r>
      <w:r>
        <w:rPr/>
        <w:t xml:space="preserve"> администратору необходимо  нажать на слово </w:t>
      </w:r>
      <w:r>
        <w:rPr>
          <w:b/>
        </w:rPr>
        <w:t>«Изменить»</w:t>
      </w:r>
      <w:r>
        <w:rPr/>
        <w:t xml:space="preserve">. После проведения данной операции в столбце </w:t>
      </w:r>
      <w:r>
        <w:rPr>
          <w:b/>
        </w:rPr>
        <w:t xml:space="preserve">«Примечание» </w:t>
      </w:r>
      <w:r>
        <w:rPr/>
        <w:t>появится ин</w:t>
        <w:softHyphen/>
        <w:t>формация</w:t>
      </w:r>
      <w:r>
        <w:rPr>
          <w:b/>
        </w:rPr>
        <w:t xml:space="preserve"> </w:t>
      </w:r>
      <w:r>
        <w:rPr/>
        <w:t>о том, что данный претендент не явился на экзамен (</w:t>
      </w:r>
      <w:r>
        <w:rPr>
          <w:b/>
        </w:rPr>
        <w:t>«неявка на тестирование»)</w:t>
      </w:r>
      <w:r>
        <w:rPr/>
        <w:t xml:space="preserve">. Соответствующая информация вносится в систему электронного тестирования ИПБ России и выводится в протоколе сдачи экзамена. В том случае, если информация была введена неверно, повторным нажатием на слово </w:t>
      </w:r>
      <w:r>
        <w:rPr>
          <w:b/>
        </w:rPr>
        <w:t xml:space="preserve">«Изменить» </w:t>
      </w:r>
      <w:r>
        <w:rPr/>
        <w:t xml:space="preserve">отметка о неявке претендента снимаетс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143"/>
        <w:jc w:val="both"/>
        <w:rPr/>
      </w:pPr>
      <w:r>
        <w:rPr/>
        <w:t>Этап – Формирование тестов и тестирование претендент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того, как претендент расписался в протоколе выдачи тестов, он имеет возможность начать тестирование. Для этого на экране компь</w:t>
        <w:softHyphen/>
        <w:t xml:space="preserve">ютера на своем рабочем месте он выбирает ссылку </w:t>
      </w:r>
      <w:r>
        <w:rPr>
          <w:b/>
        </w:rPr>
        <w:t>«Вход для претендентов»</w:t>
      </w:r>
      <w:r>
        <w:rPr/>
        <w:t xml:space="preserve"> и на открывшейся странице вводит номер билета и пароль, используя выданную ему часть разрезного лист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Если номер билета и пароль введены верно, то перед претендентом открывается страница системы электронного тестирования, на которой указан но</w:t>
        <w:softHyphen/>
        <w:t>мер экзаменационного билета, фамилия, имя и отчество экзаменующегося, а также назва</w:t>
        <w:softHyphen/>
        <w:t>ние текущего раздела теста, формулировка первого вопроса, варианты ответов к вопросу и спи</w:t>
        <w:softHyphen/>
        <w:t>сок номеров вопросов, на которые не были даны ответы. После этого каждый претендент может приступать непосредственно к самому тестирова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одолжительность тестирования определяется нормативными документами ИПБ России. </w:t>
      </w:r>
      <w:r>
        <w:rPr/>
        <w:t xml:space="preserve">Общая продолжительность экзамена при сдаче (пересдаче) определяется суммарным количеством времени для тестирования по всем дисциплинам, которые необходимо сдать (пересдать) претенденту. </w:t>
      </w:r>
      <w:r>
        <w:rPr>
          <w:bCs/>
        </w:rPr>
        <w:t xml:space="preserve">Таймер с указанием времени, оставшегося до окончания тестирования,  располагается на экране компьютера в нижнем левом углу. Включается таймер индивидуально в момент формирования тест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знакомившись с вопросом, претендент принимает решение и выбирает один из предложенных вариантов ответа. Для этого претендент левой клавишей компьютерной мыши отмечает предполагаемый вариант ответа и нажимает кнопку </w:t>
      </w:r>
      <w:r>
        <w:rPr>
          <w:b/>
          <w:bCs/>
        </w:rPr>
        <w:t>«Ответить»</w:t>
      </w:r>
      <w:r>
        <w:rPr>
          <w:bCs/>
        </w:rPr>
        <w:t>. При этом  фиксируется данный вариант ответа, и автоматически происходит переход к следующему вопросу, а номер вопроса удаляется из списка вопросов, на которые не были даны от</w:t>
        <w:softHyphen/>
        <w:t>веты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Если претендент считает, что среди предложенных вариантов ответов на конкретный вопрос нет ни одного правильного, он имеет возможность дать свой собственный вариант. Для этого претендент выбирает ссылку </w:t>
      </w:r>
      <w:r>
        <w:rPr>
          <w:b/>
          <w:bCs/>
        </w:rPr>
        <w:t>«Собственный ответ»</w:t>
      </w:r>
      <w:r>
        <w:rPr>
          <w:bCs/>
        </w:rPr>
        <w:t>, при этом на экране компьютера перед претендентом от</w:t>
        <w:softHyphen/>
        <w:t>крывается окно, в котором выведен текст вопроса и поле для занесения собственного ва</w:t>
        <w:softHyphen/>
        <w:t xml:space="preserve">рианта ответа (размер поля – 2048 символов). Претендент при помощи клавиатуры вносит свой собственный вариант ответа и нажимает кнопку </w:t>
      </w:r>
      <w:r>
        <w:rPr>
          <w:b/>
          <w:bCs/>
        </w:rPr>
        <w:t>«Ответить»</w:t>
      </w:r>
      <w:r>
        <w:rPr>
          <w:bCs/>
        </w:rPr>
        <w:t>. При этом данный вариант сохраняется и по окончании экзамена автоматически попадает для обработки в мето</w:t>
        <w:softHyphen/>
        <w:t>дологический отдел ИПБ России, где на основании нормативных документов, регулирующих порядок бухгалтерского учета в Российской Федерации, принимается решение о правильности собственного варианта ответа претен</w:t>
        <w:softHyphen/>
        <w:t xml:space="preserve">дент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Если претендент случайно нажал на ссылку </w:t>
      </w:r>
      <w:r>
        <w:rPr>
          <w:b/>
          <w:bCs/>
        </w:rPr>
        <w:t xml:space="preserve">«Собственный ответ» </w:t>
      </w:r>
      <w:r>
        <w:rPr>
          <w:bCs/>
        </w:rPr>
        <w:t xml:space="preserve">или передумал давать его, то он имеет возможность вернуться к текущему вопросу. Для этого претендент, не заполняя окно для собственного ответа, должен выбрать на экране компьютера кнопку </w:t>
      </w:r>
      <w:r>
        <w:rPr>
          <w:b/>
          <w:bCs/>
        </w:rPr>
        <w:t>«Ответить»</w:t>
      </w:r>
      <w:r>
        <w:rPr>
          <w:bCs/>
        </w:rPr>
        <w:t>, при этом претендент возвращается на страничку с текущим вопросом и имеет возможность выбрать один из предложенных вариантов ответа.</w:t>
      </w:r>
    </w:p>
    <w:p>
      <w:pPr>
        <w:pStyle w:val="Normal"/>
        <w:ind w:firstLine="708"/>
        <w:jc w:val="both"/>
        <w:rPr/>
      </w:pPr>
      <w:r>
        <w:rPr>
          <w:bCs/>
        </w:rPr>
        <w:t>Если в процессе экзамена произошел какой-либо сбой, а время, отведенное на  тестирование, еще не закончилось, претендент имеет возмож</w:t>
        <w:softHyphen/>
        <w:t>ность вернуться к тестированию. Для этого он возвращается к стра</w:t>
        <w:softHyphen/>
        <w:t>нице системы электронного тестирования и заново вводит номер билета и пароль, при этом вся ранее внесенная информация сохраняется полность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143"/>
        <w:jc w:val="both"/>
        <w:rPr/>
      </w:pPr>
      <w:r>
        <w:rPr/>
        <w:t>Этап - Ввод результатов письменно-устного экзаме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о время работы претендентов с тестами администратор на своем рабо</w:t>
        <w:softHyphen/>
        <w:t>чем месте вводит в систему электронного тестирования результаты письменно-устного экзамена претендентов в данной группе (далее – ПУЭ). Это необходимо сделать для того, чтобы по окончании тес</w:t>
        <w:softHyphen/>
        <w:t xml:space="preserve">тирования правильно сформировались результаты аттестации по каждому претенденту. Для этого </w:t>
      </w:r>
      <w:r>
        <w:rPr/>
        <w:t xml:space="preserve">на экране компьютера администратор выбирает вкладку </w:t>
      </w:r>
      <w:r>
        <w:rPr>
          <w:b/>
        </w:rPr>
        <w:t>«Ввод данных по устному экзамену»</w:t>
      </w:r>
      <w:r>
        <w:rPr/>
        <w:t>. После на</w:t>
        <w:softHyphen/>
        <w:t xml:space="preserve">жатия на эту ссылку перед администратором открывается страница, на которой размещена следующая форма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10"/>
        <w:gridCol w:w="2878"/>
        <w:gridCol w:w="2867"/>
      </w:tblGrid>
      <w:tr>
        <w:trPr/>
        <w:tc>
          <w:tcPr>
            <w:tcW w:w="36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милия Имя Отчество</w:t>
            </w:r>
          </w:p>
        </w:tc>
        <w:tc>
          <w:tcPr>
            <w:tcW w:w="28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аллов</w:t>
            </w:r>
          </w:p>
        </w:tc>
        <w:tc>
          <w:tcPr>
            <w:tcW w:w="28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йствия</w:t>
            </w:r>
          </w:p>
        </w:tc>
      </w:tr>
      <w:tr>
        <w:trPr/>
        <w:tc>
          <w:tcPr>
            <w:tcW w:w="3610" w:type="dxa"/>
            <w:tcBorders/>
            <w:shd w:fill="CBCEC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8" w:type="dxa"/>
            <w:tcBorders/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нные не введены</w:t>
            </w:r>
          </w:p>
        </w:tc>
        <w:tc>
          <w:tcPr>
            <w:tcW w:w="2867" w:type="dxa"/>
            <w:tcBorders/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Изменить/Добавить</w:t>
              </w:r>
            </w:hyperlink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данную форму необходимо ввести результаты ПУЭ каждого претендента независимо от того, явился он на тестирование или нет. По претендентам, повторно заявленным на тестирование в данной группе, при открытии таблицы уже отразятся результаты сдачи ПУЭ, внесенные ранее.</w:t>
      </w:r>
    </w:p>
    <w:p>
      <w:pPr>
        <w:pStyle w:val="Normal"/>
        <w:ind w:firstLine="708"/>
        <w:jc w:val="both"/>
        <w:rPr/>
      </w:pPr>
      <w:r>
        <w:rPr>
          <w:bCs/>
        </w:rPr>
        <w:t>Для внесения результатов ПУЭ напротив каждой из фамилий пре</w:t>
        <w:softHyphen/>
        <w:t xml:space="preserve">тендентов в столбце </w:t>
      </w:r>
      <w:r>
        <w:rPr>
          <w:b/>
        </w:rPr>
        <w:t xml:space="preserve">«Действия» </w:t>
      </w:r>
      <w:r>
        <w:rPr/>
        <w:t>администратору необходимо нажать на слово</w:t>
      </w:r>
      <w:r>
        <w:rPr>
          <w:b/>
        </w:rPr>
        <w:t xml:space="preserve"> «Изменить/Добавить»</w:t>
      </w:r>
      <w:r>
        <w:rPr/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После проведения данной операции в столбце </w:t>
      </w:r>
      <w:r>
        <w:rPr>
          <w:b/>
        </w:rPr>
        <w:t xml:space="preserve">«Данные по устному экзамену»  </w:t>
      </w:r>
      <w:r>
        <w:rPr/>
        <w:t xml:space="preserve">откроется страничка с названиями дисциплин ПУЭ и полями для внесения результатов. </w:t>
      </w:r>
    </w:p>
    <w:p>
      <w:pPr>
        <w:pStyle w:val="Normal"/>
        <w:ind w:firstLine="708"/>
        <w:jc w:val="both"/>
        <w:rPr/>
      </w:pPr>
      <w:r>
        <w:rPr/>
        <w:t>Администратор</w:t>
      </w:r>
      <w:r>
        <w:rPr>
          <w:bCs/>
        </w:rPr>
        <w:t xml:space="preserve"> вносит результаты ПУЭ претендентов</w:t>
      </w:r>
      <w:r>
        <w:rPr/>
        <w:t xml:space="preserve"> в соответствии с оригиналом протокола ПУЭ (</w:t>
      </w:r>
      <w:r>
        <w:rPr>
          <w:b/>
        </w:rPr>
        <w:t>форма № 8</w:t>
      </w:r>
      <w:r>
        <w:rPr/>
        <w:t>), проверяет введенную информацию, и, если она верна, нажимает кнопку</w:t>
      </w:r>
      <w:r>
        <w:rPr>
          <w:b/>
        </w:rPr>
        <w:t xml:space="preserve"> «Занести»</w:t>
      </w:r>
      <w:r>
        <w:rPr/>
        <w:t>. При этом программа автоматически заносит всю введенную информа</w:t>
        <w:softHyphen/>
        <w:t xml:space="preserve">цию и возвращается на страничку со сводной таблицей о результатах ПУЭ. В столбце </w:t>
      </w:r>
      <w:r>
        <w:rPr>
          <w:b/>
        </w:rPr>
        <w:t xml:space="preserve">«Данные по устному экзамену» </w:t>
      </w:r>
      <w:r>
        <w:rPr/>
        <w:t>напротив фамилии претендента от</w:t>
        <w:softHyphen/>
        <w:t xml:space="preserve">разятся названия </w:t>
      </w:r>
      <w:r>
        <w:rPr>
          <w:bCs/>
        </w:rPr>
        <w:t>дисциплин и</w:t>
      </w:r>
      <w:r>
        <w:rPr/>
        <w:t xml:space="preserve"> </w:t>
      </w:r>
      <w:r>
        <w:rPr>
          <w:bCs/>
        </w:rPr>
        <w:t xml:space="preserve">результаты, которые были введены администратором. </w:t>
      </w:r>
    </w:p>
    <w:p>
      <w:pPr>
        <w:pStyle w:val="Normal"/>
        <w:ind w:firstLine="708"/>
        <w:jc w:val="both"/>
        <w:rPr/>
      </w:pPr>
      <w:r>
        <w:rPr/>
        <w:t xml:space="preserve">По окончании ввода результатов ПУЭ администратор проверяет введенную информацию. Если информация была введена неверно, администратор нажимает на слово </w:t>
      </w:r>
      <w:r>
        <w:rPr>
          <w:b/>
        </w:rPr>
        <w:t xml:space="preserve">«Изменить/Добавить» </w:t>
      </w:r>
      <w:r>
        <w:rPr/>
        <w:t xml:space="preserve">в столбце </w:t>
      </w:r>
      <w:r>
        <w:rPr>
          <w:b/>
        </w:rPr>
        <w:t>«Действия»</w:t>
      </w:r>
      <w:r>
        <w:rPr/>
        <w:t>. При этом он  получает возможность испра</w:t>
        <w:softHyphen/>
        <w:t xml:space="preserve">вить допущенную ошибку. Оригинал протокола ПУЭ  </w:t>
      </w:r>
      <w:r>
        <w:rPr>
          <w:bCs/>
        </w:rPr>
        <w:t xml:space="preserve">высылается в АЦ </w:t>
      </w:r>
      <w:r>
        <w:rPr/>
        <w:t>вместе с другими документами, определенными Порядком взаимодейств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143"/>
        <w:jc w:val="both"/>
        <w:rPr/>
      </w:pPr>
      <w:r>
        <w:rPr/>
        <w:t>Этап - Окончание тестирования и подведение индивидуальных результатов экзаменов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сле того, как претендентом дан ответ на последний вопрос теста, автоматически происходит подведение результатов аттестации в соответствии с Положением об определении итоговой оценки квалификационных экзаменов, и на экран выводится информация о предварительных результатах экзаменов претендента. По истечении времени, отведенного на тестирование, также производится автоматическое подведение результатов аттестации вне зависимости от того, на какое количество вопросов успел ответить претендент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редварительные результаты аттестации можно распечатать, для этого нужно вы</w:t>
        <w:softHyphen/>
        <w:t>делить необходимые данные и произвести печать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сле получения результатов тестирования претендент не имеет возможности вер</w:t>
        <w:softHyphen/>
        <w:t>нуться в тест для исправления своих ответов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hanging="143"/>
        <w:jc w:val="both"/>
        <w:rPr/>
      </w:pPr>
      <w:r>
        <w:rPr/>
        <w:t>Этап – Формирование протокола предварительных результатов экзаменов по группе претендентов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о окончании тестирования всех претендентов администратор может сформировать предварительный протокол результатов проведения квалификационных экзаменов. Для этого он выбирает ссылку </w:t>
      </w:r>
      <w:r>
        <w:rPr>
          <w:b/>
          <w:bCs/>
        </w:rPr>
        <w:t>«Протокол сдачи экзамена»</w:t>
      </w:r>
      <w:r>
        <w:rPr>
          <w:bCs/>
        </w:rPr>
        <w:t xml:space="preserve"> и автоматически получает протокол по всем претендентам, допущенным к аттестации в данной группе, с указанием претендентов, не явившихся на тестирование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едварительный протокол результатов проведения квалификационных экзаменов можно формировать в любое время в течение экзамена. Предварительный протокол результатов проведения квалификационных экзаменов содержит две части. В первой отражается информация о результатах тестирования претендентов в соответствии с тем, какие дисциплины они сдают (пересдают) в данной группе. Во второй части отражаются итоговые результаты </w:t>
      </w:r>
      <w:r>
        <w:rPr/>
        <w:t>по всем попыткам сдачи (пересдачи) экзаменов каждого из претендентов с учетом итогов сдачи (пересдачи) экзаменов в текущей группе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bCs/>
        </w:rPr>
        <w:t>Данный протокол можно распечатать.</w:t>
      </w:r>
      <w:bookmarkStart w:id="0" w:name="_PictureBullets"/>
      <w:bookmarkEnd w:id="0"/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>
        <w:b/>
        <w:b/>
        <w:bCs/>
        <w:sz w:val="20"/>
      </w:rPr>
    </w:pPr>
    <w:r>
      <w:rPr>
        <w:b/>
        <w:bCs/>
        <w:sz w:val="20"/>
      </w:rPr>
      <w:t>Руководство № 2</w:t>
    </w:r>
  </w:p>
  <w:p>
    <w:pPr>
      <w:pStyle w:val="Normal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688"/>
        </w:tabs>
        <w:ind w:left="2688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ru/" TargetMode="External"/><Relationship Id="rId3" Type="http://schemas.openxmlformats.org/officeDocument/2006/relationships/hyperlink" Target="http://www.ipbr.org/?page=main" TargetMode="External"/><Relationship Id="rId4" Type="http://schemas.openxmlformats.org/officeDocument/2006/relationships/hyperlink" Target="http://www.ipbr.org/?page=education" TargetMode="External"/><Relationship Id="rId5" Type="http://schemas.openxmlformats.org/officeDocument/2006/relationships/hyperlink" Target="http://e-test.ipbr.org/rebuild/extensions/etest/index.php?menuAction=ccEtMenu.Showstart" TargetMode="External"/><Relationship Id="rId6" Type="http://schemas.openxmlformats.org/officeDocument/2006/relationships/hyperlink" Target="http://e-test.ipbr.org/rebuild/extensions/etest/index.php?menuAction=ccEtMenu.Showetst" TargetMode="External"/><Relationship Id="rId7" Type="http://schemas.openxmlformats.org/officeDocument/2006/relationships/hyperlink" Target="http://e-test.ipbr.org/rebuild/extensions/etest/index.php?menuAction=EtstAdm.Yavka&amp;attempt_id=258728" TargetMode="External"/><Relationship Id="rId8" Type="http://schemas.openxmlformats.org/officeDocument/2006/relationships/hyperlink" Target="http://e-test.ipbr.org/rebuild/extensions/etest/index.php?menuAction=EtstAdm.Ustnf&amp;attempt_id=25872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47:00Z</dcterms:created>
  <dc:creator>Panina</dc:creator>
  <dc:description/>
  <cp:keywords/>
  <dc:language>en-US</dc:language>
  <cp:lastModifiedBy>Artykova</cp:lastModifiedBy>
  <cp:lastPrinted>2012-01-17T09:32:00Z</cp:lastPrinted>
  <dcterms:modified xsi:type="dcterms:W3CDTF">2013-12-23T11:20:00Z</dcterms:modified>
  <cp:revision>22</cp:revision>
  <dc:subject/>
  <dc:title>Правила работы </dc:title>
</cp:coreProperties>
</file>