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-142" w:right="-1" w:hanging="0"/>
        <w:rPr>
          <w:rFonts w:ascii="Taurus;Courier New" w:hAnsi="Taurus;Courier New" w:cs="Taurus;Courier New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0140</wp:posOffset>
            </wp:positionH>
            <wp:positionV relativeFrom="paragraph">
              <wp:posOffset>-15875</wp:posOffset>
            </wp:positionV>
            <wp:extent cx="1426210" cy="621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95090" cy="600710"/>
            <wp:effectExtent l="0" t="0" r="0" b="0"/>
            <wp:docPr id="2" name="Новый рисунок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овый рисунок 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ind w:left="-142" w:right="-1" w:hanging="0"/>
        <w:rPr>
          <w:rFonts w:ascii="Taurus;Courier New" w:hAnsi="Taurus;Courier New" w:cs="Taurus;Courier New"/>
        </w:rPr>
      </w:pPr>
      <w:r>
        <w:rPr>
          <w:rFonts w:cs="Taurus;Courier New" w:ascii="Taurus;Courier New" w:hAnsi="Taurus;Courier New"/>
        </w:rPr>
      </w:r>
    </w:p>
    <w:p>
      <w:pPr>
        <w:pStyle w:val="Normal"/>
        <w:ind w:firstLine="708"/>
        <w:jc w:val="both"/>
        <w:rPr>
          <w:rFonts w:ascii="Taurus;Courier New" w:hAnsi="Taurus;Courier New" w:cs="Taurus;Courier New"/>
          <w:sz w:val="24"/>
          <w:szCs w:val="24"/>
        </w:rPr>
      </w:pPr>
      <w:r>
        <w:rPr>
          <w:rFonts w:cs="Taurus;Courier New" w:ascii="Taurus;Courier New" w:hAnsi="Taurus;Courier New"/>
          <w:sz w:val="24"/>
          <w:szCs w:val="24"/>
        </w:rPr>
      </w:r>
    </w:p>
    <w:p>
      <w:pPr>
        <w:pStyle w:val="Header"/>
        <w:jc w:val="right"/>
        <w:rPr/>
      </w:pPr>
      <w:r>
        <w:rPr>
          <w:i/>
          <w:iCs/>
        </w:rPr>
        <w:t>Приложение № 1</w:t>
      </w:r>
    </w:p>
    <w:p>
      <w:pPr>
        <w:pStyle w:val="Header"/>
        <w:jc w:val="right"/>
        <w:rPr>
          <w:i/>
          <w:i/>
          <w:iCs/>
        </w:rPr>
      </w:pPr>
      <w:r>
        <w:rPr>
          <w:i/>
          <w:iCs/>
        </w:rPr>
        <w:t>к Положению о порядке ведения Единого реестра профессиональных бухгалтеров – членов ИПБ России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80"/>
        <w:gridCol w:w="5040"/>
      </w:tblGrid>
      <w:tr>
        <w:trPr>
          <w:trHeight w:val="3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, Москва</w:t>
            </w:r>
          </w:p>
          <w:p>
            <w:pPr>
              <w:pStyle w:val="Normal"/>
              <w:overflowPunct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верская, д. 22</w:t>
            </w:r>
            <w:r>
              <w:rPr>
                <w:sz w:val="24"/>
                <w:szCs w:val="24"/>
                <w:u w:val="single"/>
                <w:vertAlign w:val="superscript"/>
              </w:rPr>
              <w:t>Б</w:t>
            </w:r>
            <w:r>
              <w:rPr>
                <w:sz w:val="24"/>
                <w:szCs w:val="24"/>
              </w:rPr>
              <w:t>, стр.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ПБ России</w:t>
            </w:r>
          </w:p>
          <w:p>
            <w:pPr>
              <w:pStyle w:val="Normal"/>
              <w:overflowPunct w:val="false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сведений в Единый реестр</w:t>
      </w:r>
      <w:r>
        <w:rPr/>
        <w:t xml:space="preserve"> </w:t>
      </w:r>
      <w:r>
        <w:rPr>
          <w:b/>
          <w:bCs/>
          <w:sz w:val="24"/>
          <w:szCs w:val="24"/>
        </w:rPr>
        <w:t>профессиональных бухгалтеров  - членов ИПБ Росси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включить в Единый реестр профессиональных бухгалтеров – членов ИПБ России запись обо мне, как о члене ИПБ России. Документы, необходимые для внесения в реестр записи предоставлены мною в установленном нормативными документами ИПБ России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Положением о порядке ведения Единого реестра профессиональных бухгалтеров – членов ИПБ России, Уставом ИПБ России, Положением о членстве в ИПБ России, Положением о постоянном повышении квалификации профессиональных бухгалтеров и аудиторов, размером и порядком уплаты ежегодного членского взноса и порядком прохождения ежегодного повышения квалификации профессиональных бухгалтеров ознакомлен и обязуюсь их соблюда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Свое соответствие установленным требованиям для включения в единый реестр профессиональных бухгалтеров России подтвержда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яю, что обстоятельства, препятствующие моему участию в едином реестре профессиональных бухгалтеров России, а именно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личие судимости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исквалификация или лишение права занимать руководящие должности и заниматься определенной деятельностью в сфере финансово-хозяйственных отно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ату подачи настоящего заявления в отношении мен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0"/>
        <w:gridCol w:w="240"/>
        <w:gridCol w:w="1200"/>
        <w:gridCol w:w="354"/>
        <w:gridCol w:w="425"/>
        <w:gridCol w:w="301"/>
        <w:gridCol w:w="3060"/>
        <w:gridCol w:w="360"/>
        <w:gridCol w:w="3083"/>
      </w:tblGrid>
      <w:tr>
        <w:trPr/>
        <w:tc>
          <w:tcPr>
            <w:tcW w:w="35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явитель</w:t>
            </w:r>
            <w:r>
              <w:rPr>
                <w:b/>
              </w:rPr>
              <w:t>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562" w:type="dxa"/>
            <w:gridSpan w:val="7"/>
            <w:tcBorders/>
          </w:tcPr>
          <w:p>
            <w:pPr>
              <w:pStyle w:val="Normal"/>
              <w:snapToGrid w:val="false"/>
              <w:ind w:left="283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Фамилия, И.О.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Cs/>
                <w:sz w:val="24"/>
                <w:szCs w:val="24"/>
              </w:rPr>
              <w:t>тел.</w:t>
            </w:r>
            <w:r>
              <w:rPr>
                <w:iCs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overflowPunct w:val="fals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overflowPunct w:val="false"/>
              <w:ind w:left="108" w:hanging="108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overflowPunct w:val="false"/>
              <w:ind w:right="-108" w:hanging="108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overflowPunct w:val="false"/>
              <w:ind w:hanging="108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993" w:right="794" w:gutter="0" w:header="0" w:top="113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auru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21">
    <w:name w:val="Основной текст 21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45:00Z</dcterms:created>
  <dc:creator>Artykova</dc:creator>
  <dc:description/>
  <dc:language>en-US</dc:language>
  <cp:lastModifiedBy>meniaylova</cp:lastModifiedBy>
  <cp:lastPrinted>2009-09-01T17:22:00Z</cp:lastPrinted>
  <dcterms:modified xsi:type="dcterms:W3CDTF">2012-07-30T10:45:00Z</dcterms:modified>
  <cp:revision>2</cp:revision>
  <dc:subject/>
  <dc:title>В ИПБ России</dc:title>
</cp:coreProperties>
</file>